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079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07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  <w:lang w:val="en-US"/>
        </w:rPr>
        <w:t>645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  <w:lang w:val="uk-UA"/>
        </w:rPr>
        <w:t>трав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1"/>
        <w:gridCol w:w="2294"/>
        <w:gridCol w:w="2294"/>
        <w:gridCol w:w="2294"/>
      </w:tblGrid>
      <w:tr>
        <w:trPr/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39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19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4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1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5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8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02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81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2294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316"/>
        <w:gridCol w:w="2316"/>
        <w:gridCol w:w="231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firstLine="360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Довідки за телефоном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7 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07-17T11:43:00Z</dcterms:modified>
  <cp:revision>25</cp:revision>
  <dc:subject/>
  <dc:title/>
</cp:coreProperties>
</file>