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125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112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547" w:hRule="atLeast"/>
        </w:trPr>
        <w:tc>
          <w:tcPr>
            <w:tcW w:w="450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9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6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w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червні до травня 2015 року становив 100,4%, до грудня 2014 року – 140,3%, по Україні, відповідно, 100,4% та 140,7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5" w:dyaOrig="58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7.4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23709981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5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957724018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0"/>
        <w:gridCol w:w="1890"/>
        <w:gridCol w:w="1890"/>
      </w:tblGrid>
      <w:tr>
        <w:trPr>
          <w:trHeight w:val="348" w:hRule="atLeast"/>
        </w:trPr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5р. до</w:t>
            </w:r>
          </w:p>
        </w:tc>
      </w:tr>
      <w:tr>
        <w:trPr>
          <w:trHeight w:val="348" w:hRule="atLeast"/>
        </w:trPr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 2015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471" w:hRule="atLeast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,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1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,1</w:t>
            </w:r>
          </w:p>
        </w:tc>
      </w:tr>
      <w:tr>
        <w:trPr>
          <w:trHeight w:val="68" w:hRule="atLeast"/>
        </w:trPr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,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,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,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,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7,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9,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6,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800"/>
      </w:tblGrid>
      <w:tr>
        <w:trPr>
          <w:trHeight w:val="354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5р. до</w:t>
            </w:r>
          </w:p>
        </w:tc>
      </w:tr>
      <w:tr>
        <w:trPr>
          <w:trHeight w:val="35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357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98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96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02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3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6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області у червні по відношенню до травня           2015 року ціни на продукти харчування та безалкогольні напої підвищились    на 0,8%, у т.ч. індекс споживчих цін на продукти харчування становив 10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більше (на 22,3%) подорожчали коренеплоди, цибуля та гриби. Споживчі ціни на кондитерські вироби з борошна зросли на 4,9%, рибу та продукти з риби – на 3,8%, </w:t>
      </w:r>
      <w:r>
        <w:rPr>
          <w:sz w:val="28"/>
          <w:szCs w:val="28"/>
        </w:rPr>
        <w:t>кисломо</w:t>
      </w:r>
      <w:r>
        <w:rPr>
          <w:sz w:val="28"/>
          <w:szCs w:val="28"/>
          <w:lang w:val="uk-UA"/>
        </w:rPr>
        <w:t>ло</w:t>
      </w:r>
      <w:r>
        <w:rPr>
          <w:sz w:val="28"/>
          <w:szCs w:val="28"/>
        </w:rPr>
        <w:t>чну продукцію</w:t>
      </w:r>
      <w:r>
        <w:rPr>
          <w:sz w:val="28"/>
          <w:szCs w:val="28"/>
          <w:lang w:val="uk-UA"/>
        </w:rPr>
        <w:t xml:space="preserve"> – на 2,4%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’</w:t>
      </w:r>
      <w:r>
        <w:rPr>
          <w:sz w:val="28"/>
          <w:szCs w:val="28"/>
        </w:rPr>
        <w:t xml:space="preserve">ясо та м’ясопродукти – на </w:t>
      </w:r>
      <w:r>
        <w:rPr>
          <w:sz w:val="28"/>
          <w:szCs w:val="28"/>
          <w:lang w:val="uk-UA"/>
        </w:rPr>
        <w:t>1,7%</w:t>
      </w:r>
      <w:r>
        <w:rPr>
          <w:sz w:val="28"/>
          <w:szCs w:val="28"/>
        </w:rPr>
        <w:t>, хліб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1,4%, крупи гречані, цукор – на 0,8%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,  капуста білокачанна подешевшала на 43,0%, овочі, вирощенні з їхнього насіння – на 33,8%, ягоди – на 20,8%, борошно – на 8,3%, олія соняшникова – на 2,7%, цитрусові – на 2,3%, молоко – на 2,2%, макаронні вироби – на 1,7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зросли в ціні на 2,9%, у т.ч. тютюнові вироби – на 3,9%, алкогольні напої – на 1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ни (тарифи) на житло, воду, електроенергію, газ та інші види палива підвищились на 0,3%, при цьому тариф на гарячу воду та опалення зріс             на 2,4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ниження тарифів на транспорт, в цілому, на 0,3% зумовлене, в основному, здешевленням вартості автомобілів на 1,2%, палива та мастил –      на 1,0% 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ресторанів і готелів стали дорожчими на 1,6%, відпочинку і культури на 0,8%.</w:t>
        <w:tab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4–2015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5" w:dyaOrig="51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358325843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30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415961965" r:id="rId9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2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pt;height:336pt" filled="f" o:ole="">
            <v:imagedata r:id="rId12" o:title=""/>
          </v:shape>
          <o:OLEObject Type="Embed" ProgID="" ShapeID="ole_rId11" DrawAspect="Content" ObjectID="_356428433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С. 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відки за телефоном: (0432) 52 59 9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16"/>
            <w:szCs w:val="16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14:00Z</dcterms:created>
  <dc:creator>user</dc:creator>
  <dc:description/>
  <cp:keywords/>
  <dc:language>en-US</dc:language>
  <cp:lastModifiedBy>T.Bogdan</cp:lastModifiedBy>
  <cp:lastPrinted>2015-07-07T17:55:00Z</cp:lastPrinted>
  <dcterms:modified xsi:type="dcterms:W3CDTF">2015-07-08T09:14:00Z</dcterms:modified>
  <cp:revision>2</cp:revision>
  <dc:subject/>
  <dc:title/>
</cp:coreProperties>
</file>