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51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9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ru-RU"/>
              </w:rPr>
              <w:t xml:space="preserve"> №05.2-6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98/589W</w:t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 xml:space="preserve">оплату населенням 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трав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травні 2015р. населенням області сплачено за житлово-комунальні послуги, включаючи погашення боргів попередніх періодів 632,2 млн.грн., що порівняно з відповідним періодом 2014р. більше на 38,7% (або на 176,3 млн.грн.). Рівень сплати населенням житлово-комунальних послуг становив 103,4% від нарахованих сум у 2015р. та 79,1% від усієї суми нарахувань (з урахуванням  заборгованості минулих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травні 2015р. спостерігався у містах Ладижині, Хмільнику та Бершадському, Піщанському, Погребищенському районах (191,2–101,6%), найменший – у Шаргородському, Калинівському, Тростянецькому,  Гайсинському, Томашпільському районах (52,3–56,0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color w:val="000000"/>
          <w:sz w:val="28"/>
          <w:szCs w:val="28"/>
          <w:lang w:val="uk-UA"/>
        </w:rPr>
        <w:t>травні</w:t>
      </w:r>
      <w:r>
        <w:rPr>
          <w:sz w:val="28"/>
          <w:szCs w:val="28"/>
          <w:lang w:val="uk-UA"/>
        </w:rPr>
        <w:t xml:space="preserve">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, порівняно з відповідним періодом 2014р., збільшились на 55,2% і з урахуванням електроенергії (із розрахунку 150 кВт год)  становили 445,82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травні 2015р. порівняно з квітнем 2015р. на 16,6% і становила 185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5 місяця. Найбільшу частку складала заборгованість за газопостачання – 97,7 млн.грн. (52,5%), централізоване опалення та гаряче водопостачання – 43,0 млн.грн. (23,2%), утримання будинків і споруд та прибудинкових територій – 26,3 млн.грн. (14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</w:t>
      </w:r>
      <w:r>
        <w:rPr>
          <w:color w:val="000000"/>
          <w:sz w:val="28"/>
          <w:szCs w:val="28"/>
          <w:lang w:val="uk-UA"/>
        </w:rPr>
        <w:t>тра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р. з населенням було укладено 7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85,0 тис.грн., а сума внесення платежів з урахуванням довгострокових договорів, склала у травні 2015р.           184,2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чальника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О.В. Шевченко</w:t>
      </w: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>
          <w:sz w:val="20"/>
        </w:rPr>
        <w:t xml:space="preserve">Довідки за телефоном: </w:t>
      </w:r>
      <w:r>
        <w:rPr>
          <w:sz w:val="20"/>
          <w:lang w:val="ru-RU"/>
        </w:rPr>
        <w:t xml:space="preserve">(0432) </w:t>
      </w:r>
      <w:r>
        <w:rPr>
          <w:sz w:val="20"/>
        </w:rPr>
        <w:t>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5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равні </w:t>
      </w:r>
      <w:r>
        <w:rPr>
          <w:b/>
          <w:sz w:val="28"/>
          <w:lang w:val="uk-UA"/>
        </w:rPr>
        <w:t>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87"/>
        <w:gridCol w:w="1398"/>
        <w:gridCol w:w="1174"/>
        <w:gridCol w:w="1196"/>
        <w:gridCol w:w="1395"/>
        <w:gridCol w:w="1181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373,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565,3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32182,7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632,3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4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80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98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8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6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5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3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3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6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8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4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7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1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5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1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8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8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3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7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1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6,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0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5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2,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8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8,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3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5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,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,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травень 2015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15"/>
        <w:gridCol w:w="2430"/>
        <w:gridCol w:w="2430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85764,9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en-US"/>
              </w:rPr>
              <w:t>112</w:t>
            </w:r>
            <w:r>
              <w:rPr>
                <w:b/>
                <w:bCs/>
                <w:sz w:val="24"/>
                <w:lang w:val="uk-UA"/>
              </w:rPr>
              <w:t>,7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06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1,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5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89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0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414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5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5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27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4</w:t>
            </w:r>
          </w:p>
        </w:tc>
      </w:tr>
      <w:tr>
        <w:trPr>
          <w:trHeight w:val="81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76,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0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33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0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2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1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5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9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7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7,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8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,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трав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3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8305,3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04:00Z</dcterms:created>
  <dc:creator>I.Golovata</dc:creator>
  <dc:description/>
  <cp:keywords/>
  <dc:language>en-US</dc:language>
  <cp:lastModifiedBy>T.Bogdan</cp:lastModifiedBy>
  <cp:lastPrinted>2014-10-01T14:16:00Z</cp:lastPrinted>
  <dcterms:modified xsi:type="dcterms:W3CDTF">2015-07-01T14:04:00Z</dcterms:modified>
  <cp:revision>2</cp:revision>
  <dc:subject/>
  <dc:title/>
</cp:coreProperties>
</file>