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560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травень 2015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травні 2015р. підприємствами області виконано будівельних робіт на суму 393,9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травні 2015р. порівняно з січнем–травнем 2014р. становив 97,3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14"/>
        <w:gridCol w:w="2314"/>
        <w:gridCol w:w="2213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–травень 2015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травня 2014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93935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01192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з них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96806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04386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92743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0,6% від загального обсягу, решта – з капітального та поточного ремонтів (3,9% та 5,5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травень 2015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9393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74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2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начальника                                                               О. В. 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8:58:00Z</dcterms:created>
  <dc:creator>TANYA</dc:creator>
  <dc:description/>
  <cp:keywords/>
  <dc:language>en-US</dc:language>
  <cp:lastModifiedBy>T.Bogdan</cp:lastModifiedBy>
  <cp:lastPrinted>2015-02-18T09:47:00Z</cp:lastPrinted>
  <dcterms:modified xsi:type="dcterms:W3CDTF">2015-06-18T14:05:00Z</dcterms:modified>
  <cp:revision>5</cp:revision>
  <dc:subject/>
  <dc:title>КАПІТАЛЬНІ ІНВЕСТИЦІЇ</dc:title>
</cp:coreProperties>
</file>