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15 № 05.1-58/</w:t>
      </w:r>
      <w:r>
        <w:rPr>
          <w:sz w:val="28"/>
          <w:szCs w:val="28"/>
          <w:lang w:val="en-US"/>
        </w:rPr>
        <w:t>54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трав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січні–травні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5,0% проти січня–травня 2014р. і становив 10745,7 млн.ткм.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87703071" r:id="rId3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  <w:t>За січень–трав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7919,9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8,9% більше, ніж за січень–травень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45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1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7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січнем–травнем 2014р. збільшилися на 14,0%. У січні–травні 2015р. зросли відправлення залізницею деяких основних номенклатурних видів вантажів: зерна та продуктів перемолу (на 24,3%), лісових вантажів (на 19,0%), брухту чорних металів (на 4,6%), будівельних матеріалів (на 1,5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відповідним періодом 2014р. зріс на 6,0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січень–травень 2015р. перевезено </w:t>
        <w:br/>
        <w:t xml:space="preserve">1562,5 тис.т вантажів, що становить 92,2% від обсягів перевезень вантажів у </w:t>
        <w:br/>
        <w:t xml:space="preserve">січні–травні 2014р., виконано вантажооборот в обсязі 363,2 млн.ткм, який зменшився на 18,1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січні–травні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2795,9 млн.пас.км, що на  14,4% більше порівняно з пасажирською роботою, яка виконана у січні–травні минулого року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object w:dxaOrig="9060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2.5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76336661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січень–трав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108,0 млн. пасажирів, що на 3,2% більше, ніж за січень–травень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01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1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7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1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лізничним</w:t>
      </w:r>
      <w:r>
        <w:rPr>
          <w:b/>
          <w:sz w:val="28"/>
          <w:szCs w:val="28"/>
        </w:rPr>
        <w:t xml:space="preserve"> транспорто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січень–травень 2015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равлено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11,6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99,7% від обсягу січня–травня 2014р</w:t>
      </w:r>
      <w:r>
        <w:rPr>
          <w:sz w:val="28"/>
          <w:szCs w:val="28"/>
        </w:rPr>
        <w:t>.,</w:t>
      </w:r>
      <w:r>
        <w:rPr>
          <w:sz w:val="28"/>
          <w:szCs w:val="28"/>
          <w:lang w:val="uk-UA"/>
        </w:rPr>
        <w:t xml:space="preserve"> пасажирооборот збільшив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18,1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934,3 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анспорт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6,4 млн. пасажирів, що на </w:t>
        <w:br/>
        <w:t xml:space="preserve">1,3% більше ніж за </w:t>
      </w:r>
      <w:r>
        <w:rPr>
          <w:sz w:val="28"/>
          <w:lang w:val="uk-UA"/>
        </w:rPr>
        <w:t xml:space="preserve">січень–травень 2014р., пасажирооборот при цьому зріс на 7,6% і становив 615,7 </w:t>
      </w:r>
      <w:r>
        <w:rPr>
          <w:sz w:val="28"/>
          <w:szCs w:val="28"/>
          <w:lang w:val="uk-UA"/>
        </w:rPr>
        <w:t>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трав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60,0 млн. пасажирів, у т.ч. тролейбусним транспортом – 33,2 млн. пасажирів, </w:t>
        <w:br/>
        <w:t>трамвайним – 26,8 млн. Обсяги виконаного пасажирообороту становили відповідно 136,0 та 109,9 млн.пас.км. Кількість перевезених пасажирів міським електротранспортом та його пасажирооборот у порівнянні з січнем–травнем 2014р.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ись на 5,1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О. В. Шевчен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42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06-17T11:46:00Z</dcterms:modified>
  <cp:revision>82</cp:revision>
  <dc:subject/>
  <dc:title>ДЕРЖКОМСТАТ УКРАЇНИ</dc:title>
</cp:coreProperties>
</file>