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1152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1205</wp:posOffset>
                  </wp:positionH>
                  <wp:positionV relativeFrom="paragraph">
                    <wp:posOffset>13081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szCs w:val="28"/>
          <w:lang w:val="ru-RU"/>
        </w:rPr>
      </w:pPr>
      <w:r>
        <w:rPr>
          <w:b w:val="false"/>
          <w:sz w:val="24"/>
          <w:szCs w:val="24"/>
          <w:lang w:val="en-US"/>
        </w:rPr>
        <w:t>15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06.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5</w:t>
      </w:r>
      <w:r>
        <w:rPr>
          <w:b w:val="false"/>
          <w:sz w:val="24"/>
          <w:szCs w:val="24"/>
        </w:rPr>
        <w:t xml:space="preserve"> № 0</w:t>
      </w:r>
      <w:r>
        <w:rPr>
          <w:b w:val="false"/>
          <w:sz w:val="24"/>
          <w:szCs w:val="24"/>
          <w:lang w:val="ru-RU"/>
        </w:rPr>
        <w:t>8.</w:t>
      </w:r>
      <w:r>
        <w:rPr>
          <w:b w:val="false"/>
          <w:sz w:val="24"/>
          <w:szCs w:val="24"/>
        </w:rPr>
        <w:t>2–28/</w:t>
      </w:r>
      <w:r>
        <w:rPr>
          <w:b w:val="false"/>
          <w:sz w:val="24"/>
          <w:szCs w:val="24"/>
          <w:lang w:val="en-US"/>
        </w:rPr>
        <w:t>2362W</w:t>
      </w:r>
      <w:r>
        <w:rPr>
          <w:b w:val="false"/>
          <w:sz w:val="24"/>
          <w:szCs w:val="24"/>
          <w:lang w:val="ru-RU"/>
        </w:rPr>
        <w:t xml:space="preserve">               </w:t>
      </w:r>
    </w:p>
    <w:p>
      <w:pPr>
        <w:pStyle w:val="Heading5"/>
        <w:spacing w:lineRule="exact" w:line="240"/>
        <w:ind w:left="5040" w:right="-108" w:hanging="84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lang w:val="ru-RU"/>
        </w:rPr>
      </w:pPr>
      <w:r>
        <w:rPr/>
        <w:t>Використання енергетичних матеріалів та</w:t>
      </w:r>
      <w:r>
        <w:rPr>
          <w:lang w:val="ru-RU"/>
        </w:rPr>
        <w:t xml:space="preserve"> </w:t>
      </w:r>
      <w:r>
        <w:rPr/>
        <w:t xml:space="preserve">продуктів </w:t>
      </w:r>
    </w:p>
    <w:p>
      <w:pPr>
        <w:pStyle w:val="Heading"/>
        <w:spacing w:before="0" w:after="0"/>
        <w:rPr/>
      </w:pPr>
      <w:r>
        <w:rPr/>
        <w:t>перероблення нафти підприємствами області за 2014 р</w:t>
      </w:r>
      <w:r>
        <w:rPr>
          <w:lang w:val="ru-RU"/>
        </w:rPr>
        <w:t>і</w:t>
      </w:r>
      <w:r>
        <w:rPr/>
        <w:t>к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звітний період підприємствами і організаціями області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пожито 3007,6 тис. тонн палива в умовному вимірі, а саме: 2822,5 тис.т вугілля кам’яного, 405,7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, 159,9 тис.т газойлів (палива дизельного), 75,5 тис.щіль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дров для опалення, 23,7 тис.т бензину моторного, 6,6 тис.т пропану і бутану скраплених, 5,3 тис.т мазутів паливних важких, 4,7 тис.т паливних брикетів, 3,3 тис.т олив та мастил та 2,6 тис.т коксу та напівкоксу з вугілля кам’яного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object w:dxaOrig="7836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15pt;margin-top:93.55pt;width:391.25pt;height:278.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74981602" r:id="rId3"/>
        </w:object>
      </w:r>
      <w:r>
        <w:rPr>
          <w:b w:val="false"/>
          <w:szCs w:val="28"/>
        </w:rPr>
        <w:t>В структурі споживання паливних ресурсів основна доля припадає на вугілля кам’яне та газ природний.</w:t>
      </w:r>
    </w:p>
    <w:p>
      <w:pPr>
        <w:pStyle w:val="Heading"/>
        <w:spacing w:before="0" w:after="0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Структура</w:t>
      </w:r>
      <w:r>
        <w:rPr>
          <w:rFonts w:cs="Arial" w:ascii="Arial" w:hAnsi="Arial"/>
          <w:sz w:val="24"/>
          <w:szCs w:val="24"/>
        </w:rPr>
        <w:t xml:space="preserve"> споживання палива</w:t>
      </w:r>
    </w:p>
    <w:p>
      <w:pPr>
        <w:pStyle w:val="Heading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ідприємствами області</w:t>
      </w:r>
    </w:p>
    <w:p>
      <w:pPr>
        <w:pStyle w:val="Heading"/>
        <w:spacing w:before="0" w:after="0"/>
        <w:ind w:firstLine="720"/>
        <w:rPr>
          <w:rFonts w:ascii="Arial" w:hAnsi="Arial" w:eastAsia="Arial" w:cs="Arial"/>
          <w:b w:val="false"/>
          <w:b w:val="false"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</w:t>
      </w:r>
    </w:p>
    <w:p>
      <w:pPr>
        <w:pStyle w:val="Heading"/>
        <w:spacing w:before="0" w:after="0"/>
        <w:ind w:firstLine="720"/>
        <w:rPr>
          <w:rFonts w:ascii="Arial" w:hAnsi="Arial" w:cs="Arial"/>
          <w:b w:val="false"/>
          <w:b w:val="false"/>
          <w:i/>
          <w:i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ru-RU"/>
        </w:rPr>
        <w:t>(у відсотках до загального обсягу)</w:t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  <w:lang w:val="ru-RU"/>
        </w:rPr>
      </w:pPr>
      <w:r>
        <w:rPr>
          <w:rFonts w:cs="Arial" w:ascii="Arial" w:hAnsi="Arial"/>
          <w:b w:val="false"/>
          <w:i/>
          <w:sz w:val="18"/>
          <w:szCs w:val="1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Частка Вінницької області у загальнодержавному споживанні палива становить 2,9%. Вінниччина за цим показником посідає 1</w:t>
      </w:r>
      <w:r>
        <w:rPr>
          <w:b w:val="false"/>
          <w:szCs w:val="28"/>
          <w:lang w:val="en-US"/>
        </w:rPr>
        <w:t>0</w:t>
      </w:r>
      <w:r>
        <w:rPr>
          <w:b w:val="false"/>
          <w:szCs w:val="28"/>
        </w:rPr>
        <w:t xml:space="preserve"> місце. Інформація щодо питомої ваги споживання енергетичних матеріалів та продуктів перероблення нафти за регіонами України наведена в діаграмі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9636" w:dyaOrig="12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7.85pt;margin-top:0.45pt;width:479.85pt;height:609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407783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04775</wp:posOffset>
                </wp:positionV>
                <wp:extent cx="102870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-181"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Вінниць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.5pt;mso-wrap-distance-left:9.05pt;mso-wrap-distance-right:9.05pt;mso-wrap-distance-top:0pt;mso-wrap-distance-bottom:0pt;margin-top:8.2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-181" w:right="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Вінницька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івняно з минулим роком зросло споживання коксу та напівкоксу з вугілля кам’яного у 12,4 рази, дров для опалення – на 26,9%, пропану і бутану скраплених – на 5,3% та газойлів (палива дизельного) – на 1,4%; натомість, скоротилося споживання дистилятів нафтових середніх на 89,7%, гасу на 86,7%, бензину моторного – на 29,5%, мазутів паливних важких – на 16,3%, газу природного –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12,8%, олив та мастил – на 5,5% і вугілля кам’яного – на 3,0%.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трати енергетичних матеріалів та продуктів перероблення нафти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/>
      </w:pPr>
      <w:r>
        <w:rPr/>
        <w:t xml:space="preserve">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417"/>
      </w:tblGrid>
      <w:tr>
        <w:trPr>
          <w:trHeight w:val="380" w:hRule="atLeast"/>
        </w:trPr>
        <w:tc>
          <w:tcPr>
            <w:tcW w:w="482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трачено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4р.               у % до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р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за 2013р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за 20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р.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Бензин моторний, т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6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7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14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Гас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>
          <w:trHeight w:val="14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76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991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иляти нафтові середні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кції середні інш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6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trHeight w:val="1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 паливні важк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</w:tr>
      <w:tr>
        <w:trPr>
          <w:trHeight w:val="15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ти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51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56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</w:tr>
      <w:tr>
        <w:trPr>
          <w:trHeight w:val="159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111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225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3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176" w:hanging="0"/>
              <w:rPr>
                <w:sz w:val="24"/>
              </w:rPr>
            </w:pPr>
            <w:r>
              <w:rPr>
                <w:sz w:val="24"/>
              </w:rPr>
              <w:t>Кокс та напівкокс з вугілля кам’яного, кокс газов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2439,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ва для опалення, щіль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4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9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ливи та мастила нафтові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иляти нафтові важк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1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види палива, т у.п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9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0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jc w:val="both"/>
        <w:rPr/>
      </w:pPr>
      <w:r>
        <w:rPr>
          <w:b w:val="false"/>
          <w:szCs w:val="28"/>
        </w:rPr>
        <w:tab/>
        <w:t xml:space="preserve">В розподілі палива за напрямками споживання 85,7% припадає на перетворення в інші види енергії, тобто, на виробництво теплової та електричної енергії, 12,2% – на витрати в цілях кінцевого споживання і  лише 0,3% на неенергетичні потреби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Втрати при розподілі, транспортуванні та зберіганні складають 1,7% або 51,4 тис.т в умовному вимірі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залежності від характеру виробничої діяльності споживання енергетичних матеріалів та продуктів перероблення нафти по районах розподіляється нерівномірно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к, найбільшими споживачами газу природного залишаються міста Вінниця (50,9%) і Ладижин (9,4%) та Тростянецький (4,3%), Іллінецький (3,9%), Хмільницький (3,8%), Крижопільський (3,7%) і Козятинський (3,1%) райони; вугілля кам’яного – місто Ладижин (95,9%); мазутів паливних важких – міста Ладижин (25,8%) і Вінниця (5,5%) та Теплицький (21,1%), Томашпільський (13,2%) і Гайсинський (10,0%)райони; газойлів (паливо дизельне) – міста Вінниця (10,1%), Жмеринка (6,3%), Крижопільський (7,0%,), Гайсинський (5,1%) і Бершадський та Калинівський (по 4,6%) райони; бензину моторного – місто Вінниця (25,6%) та Гайсинський (5,7%), Калинівський (5,4%), Крижопільський (5,0%) і Бершадський (4,7%) райони. 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 та продуктів перероблення нафти за напрямками споживання 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2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/>
        <w:t>т у.п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368"/>
        <w:gridCol w:w="1502"/>
        <w:gridCol w:w="1849"/>
        <w:gridCol w:w="1461"/>
        <w:gridCol w:w="1108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то всього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творе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ля неенергетичних ці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кінцеве спожив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ати</w:t>
            </w:r>
          </w:p>
        </w:tc>
      </w:tr>
      <w:tr>
        <w:trPr>
          <w:trHeight w:val="487" w:hRule="atLeast"/>
        </w:trPr>
        <w:tc>
          <w:tcPr>
            <w:tcW w:w="2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7603,9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75391,5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94,8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221,3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420,4</w:t>
            </w:r>
          </w:p>
        </w:tc>
      </w:tr>
      <w:tr>
        <w:trPr>
          <w:trHeight w:val="419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інниця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381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71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4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82,5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Жмеринка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2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1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7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189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3819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гилів–Подільськ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3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9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7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176" w:type="dxa"/>
            <w:tcBorders/>
            <w:vAlign w:val="bottom"/>
          </w:tcPr>
          <w:p>
            <w:pPr>
              <w:pStyle w:val="Subtitle"/>
              <w:spacing w:lineRule="auto" w:line="240" w:before="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2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6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44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6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9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8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83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72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5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4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Heading4"/>
              <w:jc w:val="left"/>
              <w:rPr>
                <w:shadow w:val="false"/>
                <w:color w:val="000000"/>
                <w:sz w:val="24"/>
                <w:szCs w:val="24"/>
              </w:rPr>
            </w:pPr>
            <w:r>
              <w:rPr>
                <w:shadow w:val="false"/>
                <w:color w:val="000000"/>
                <w:sz w:val="24"/>
                <w:szCs w:val="24"/>
              </w:rPr>
              <w:t xml:space="preserve">Ілліне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56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8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0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3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5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1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79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87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8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6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0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6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1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ind w:left="-14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урованокури-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ловецьк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1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7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6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2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9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1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5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6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8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5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3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5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4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7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1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02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9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8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1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6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6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</w:tbl>
    <w:p>
      <w:pPr>
        <w:pStyle w:val="Heading"/>
        <w:tabs>
          <w:tab w:val="clear" w:pos="720"/>
          <w:tab w:val="left" w:pos="1418" w:leader="none"/>
        </w:tabs>
        <w:spacing w:before="0" w:after="0"/>
        <w:jc w:val="both"/>
        <w:rPr>
          <w:b w:val="false"/>
          <w:b w:val="false"/>
          <w:sz w:val="22"/>
          <w:szCs w:val="22"/>
          <w:vertAlign w:val="superscript"/>
          <w:lang w:val="en-US"/>
        </w:rPr>
      </w:pPr>
      <w:r>
        <w:rPr>
          <w:b w:val="false"/>
          <w:sz w:val="22"/>
          <w:szCs w:val="22"/>
          <w:vertAlign w:val="superscript"/>
          <w:lang w:val="en-US"/>
        </w:rPr>
        <w:t>___________________</w:t>
      </w:r>
    </w:p>
    <w:p>
      <w:pPr>
        <w:pStyle w:val="Heading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  <w:lang w:val="ru-RU"/>
        </w:rPr>
        <w:t>1</w:t>
      </w:r>
      <w:r>
        <w:rPr>
          <w:b w:val="false"/>
          <w:sz w:val="22"/>
          <w:szCs w:val="22"/>
        </w:rPr>
        <w:t xml:space="preserve"> В окремих випадках незначне відхилення між підсумками та сумою складових пояснюється</w:t>
      </w:r>
    </w:p>
    <w:p>
      <w:pPr>
        <w:pStyle w:val="Heading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кругленням даних при електронній обробці інформації</w:t>
      </w:r>
    </w:p>
    <w:p>
      <w:pPr>
        <w:pStyle w:val="Heading"/>
        <w:spacing w:before="0" w:after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  <w:r>
        <w:br w:type="page"/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даж всіх видів палива та пально–мастильних матеріалів населенню в звітному періоді склав </w:t>
      </w:r>
      <w:r>
        <w:rPr>
          <w:b w:val="false"/>
          <w:szCs w:val="28"/>
          <w:lang w:val="ru-RU"/>
        </w:rPr>
        <w:t>952,5</w:t>
      </w:r>
      <w:r>
        <w:rPr>
          <w:b w:val="false"/>
          <w:szCs w:val="28"/>
        </w:rPr>
        <w:t xml:space="preserve"> тис.т в умовному вимірі, що на 87,2 тис.т умовного палива менше, ніж за минулий рік. Так, газу природного реалізовано 595,8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, бензину моторного – 82,4 тис.т., газойлів (палива дизельного) – 68,5 тис.т., дров для опалення –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55,3 тис.щіль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, вугілля кам’яного – 4,5 тис.т., пропану і бутану скрапленого – 11,5 тис.т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тка реалізованого населенню палива в загальному обсязі споживання становить 24,1%, в тому числі по бензину моторному – 77,7</w:t>
      </w:r>
      <w:r>
        <w:rPr>
          <w:b w:val="false"/>
          <w:i/>
          <w:szCs w:val="28"/>
        </w:rPr>
        <w:t>%</w:t>
      </w:r>
      <w:r>
        <w:rPr>
          <w:b w:val="false"/>
          <w:szCs w:val="28"/>
        </w:rPr>
        <w:t>, пропану і бутану скрапленому –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63,6%, газу природному – 59,5%, дровах для опалення – 42,3%, газойлях (паливу дизельному) – 30,0% і вугіллю кам’яному – 0,2%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ном на 1 січня 2015р. по області в залишках накопичено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166,1 тис.т умовного палива (на 116,4 тис.ум.т менше, ніж на відповідну дату минулого року), з них у споживачів – 145,2 тис.т умовного палива (менше на 111,4 тис.ум.т) і у постачальників – 20,9 тис.т умовного палива (менше на 5,0 тис.ум.т).</w:t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ступник начальника                                                                 О.В. Шевченко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и за телефоном:  52 57 71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gov.ua</w:t>
        </w:r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15</w:t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sectPr>
      <w:type w:val="nextPage"/>
      <w:pgSz w:w="11906" w:h="16838"/>
      <w:pgMar w:left="1418" w:right="1418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34" w:right="3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hadow/>
      <w:color w:val="808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hadow/>
      <w:color w:val="808000"/>
      <w:sz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Map Symbols;Courier New" w:hAnsi="Map Symbols;Courier New" w:eastAsia="Map Symbols;Courier New" w:cs="Map Symbols;Courier New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3:00Z</dcterms:created>
  <dc:creator>User0006</dc:creator>
  <dc:description/>
  <cp:keywords/>
  <dc:language>en-US</dc:language>
  <cp:lastModifiedBy>T.Bogdan</cp:lastModifiedBy>
  <cp:lastPrinted>2014-06-23T11:50:00Z</cp:lastPrinted>
  <dcterms:modified xsi:type="dcterms:W3CDTF">2015-06-15T13:03:00Z</dcterms:modified>
  <cp:revision>2</cp:revision>
  <dc:subject/>
  <dc:title>  </dc:title>
</cp:coreProperties>
</file>