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4680"/>
        <w:gridCol w:w="360"/>
      </w:tblGrid>
      <w:tr>
        <w:trPr>
          <w:trHeight w:val="90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60/518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травні до квітня 2015 року становив 101,7%, до грудня 2014 року – 139,8%, по Україні, відповідно, 102,2% та 140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7582224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52602332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62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5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04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08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травні по відношенню до квітня           2015 року ціни на продукти харчування та безалкогольні напої підвищились    на 2,7%, у т.ч. індекс споживчих цін на продукти харчування становив 10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е (в 1,4 раза) подорожчала капуста. Споживчі ціни на коренеплоди, цибулю та гриби зросли на 26,8%, яблука – на 25,7%, яйця – на 14,8%, кондитерські вироби з борошна – на 4,6%, масло – на 2,1%, м’</w:t>
      </w:r>
      <w:r>
        <w:rPr>
          <w:sz w:val="28"/>
          <w:szCs w:val="28"/>
        </w:rPr>
        <w:t>ясо та м’ясопродукти – на 2,0%, кислом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чну продукцію – на 1,6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,  банани  подешевшали на 15,1%, овочі, вирощенні з їхнього насіння – на 12,9%, цукор – на 7,4%, рис – на 7,0%, картопля – на 4,8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молоко – на 3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лкогольні напої, тютюнові вироби зросли в ціні на 2,2%, у т.ч. алкогольні напої – на 3,4%, тютюнові вироби – на 1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0,7%, при цьому тариф на гарячу воду та опалення зріс на 10,4%, тверде паливо подорожчало на 5,8%. Послуги по утриманню та ремонту житла стали дорожчими на 4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ищення тарифів на транспорт на 1,8% зумовлене, в основному, зростанням вартості послуг автодорожнього пасажирського транспорту на 8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і культури стали дорожчими на 4,1%, ресторанів і готелів – н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99517351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968324111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1638898274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начальника                                                                               С. 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er</dc:creator>
  <dc:description/>
  <cp:keywords/>
  <dc:language>en-US</dc:language>
  <cp:lastModifiedBy>T.Bogdan</cp:lastModifiedBy>
  <cp:lastPrinted>2015-06-09T09:53:00Z</cp:lastPrinted>
  <dcterms:modified xsi:type="dcterms:W3CDTF">2015-06-09T09:21:00Z</dcterms:modified>
  <cp:revision>3</cp:revision>
  <dc:subject/>
  <dc:title/>
</cp:coreProperties>
</file>