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80"/>
      </w:tblGrid>
      <w:tr>
        <w:trPr>
          <w:trHeight w:val="713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ind w:left="-288" w:right="-235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8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85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0575</wp:posOffset>
            </wp:positionH>
            <wp:positionV relativeFrom="paragraph">
              <wp:posOffset>-1546225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27.</w:t>
      </w:r>
      <w:r>
        <w:rPr>
          <w:sz w:val="28"/>
          <w:szCs w:val="28"/>
        </w:rPr>
        <w:t xml:space="preserve">05.2015р. № </w:t>
      </w:r>
      <w:r>
        <w:rPr>
          <w:sz w:val="28"/>
          <w:szCs w:val="28"/>
          <w:lang w:val="ru-RU"/>
        </w:rPr>
        <w:t>06-90/487</w:t>
      </w:r>
      <w:r>
        <w:rPr>
          <w:sz w:val="28"/>
          <w:szCs w:val="28"/>
          <w:lang w:val="en-US"/>
        </w:rPr>
        <w:t>W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орення та поводження з відходами у 2014 році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тягом 2014 року у Вінницькій області утворилося 2423,8 тис.т відходів, що на 483,6 тис.т або 16,6% менше, ніж у попередньому році, у тому числі від економічної діяльності підприємств та організацій – 2292,8 тис.т, у домо-господарствах – 131,0 тис.т. Із загального обсягу утворених відходів 2423,4 тис.т становили відходи ІV класу небезпеки, 177,1 т – ІІ класу небезпеки, 156,6 т –    ІІІ класу небезпеки та 17,9 т – І класу небезпеки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показники утворення та поводження з відхода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ідприємствах Вінницької області у 2014 році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120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9"/>
        <w:gridCol w:w="1275"/>
        <w:gridCol w:w="1418"/>
        <w:gridCol w:w="1404"/>
      </w:tblGrid>
      <w:tr>
        <w:trPr>
          <w:trHeight w:val="679" w:hRule="atLeast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ідход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-ІV класів небезпек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jc w:val="center"/>
              <w:rPr/>
            </w:pPr>
            <w:r>
              <w:rPr/>
              <w:t>У т.ч. відходи І-ІІІ класів небезпеки</w:t>
            </w:r>
          </w:p>
        </w:tc>
      </w:tr>
      <w:tr>
        <w:trPr>
          <w:trHeight w:val="60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jc w:val="center"/>
              <w:rPr/>
            </w:pPr>
            <w:r>
              <w:rPr/>
              <w:t xml:space="preserve">у % до 2013 ро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jc w:val="center"/>
              <w:rPr/>
            </w:pPr>
            <w:r>
              <w:rPr/>
              <w:t>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jc w:val="center"/>
              <w:rPr/>
            </w:pPr>
            <w:r>
              <w:rPr/>
              <w:t xml:space="preserve">у % до 2013 року </w:t>
            </w:r>
          </w:p>
        </w:tc>
      </w:tr>
      <w:tr>
        <w:trPr>
          <w:trHeight w:val="312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Утворено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 – всього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42378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51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>
          <w:trHeight w:val="312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rPr/>
            </w:pPr>
            <w:r>
              <w:rPr/>
              <w:t>Утилізовано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23954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12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rPr/>
            </w:pPr>
            <w:r>
              <w:rPr/>
              <w:t>Спалено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>
                <w:bCs/>
              </w:rPr>
              <w:t>450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/>
              <w:t>з метою отримання енергії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450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left="142" w:hanging="0"/>
              <w:rPr/>
            </w:pPr>
            <w:r>
              <w:rPr/>
              <w:t>з метою теплового перероблення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rPr/>
            </w:pPr>
            <w:r>
              <w:rPr/>
              <w:t xml:space="preserve">Видалено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>
                <w:bCs/>
              </w:rPr>
              <w:t>6104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left="142" w:hanging="0"/>
              <w:rPr/>
            </w:pPr>
            <w:r>
              <w:rPr/>
              <w:t>у спеціально відведені місця чи об’єкти  (шляхом захоронення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>
                <w:bCs/>
              </w:rPr>
              <w:t>6104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left="142" w:hanging="0"/>
              <w:rPr/>
            </w:pPr>
            <w:r>
              <w:rPr/>
              <w:t>іншими видами видалення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rPr/>
            </w:pPr>
            <w:r>
              <w:rPr/>
              <w:t xml:space="preserve">Загальний обсяг відходів, накопичених протягом експлуатації, у спеціально відведених місцях чи об’єктах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286526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21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ind w:right="-57" w:hanging="0"/>
              <w:jc w:val="right"/>
              <w:rPr/>
            </w:pPr>
            <w:r>
              <w:rPr/>
              <w:t>102,9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  <w:t>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  </w:t>
      </w:r>
      <w:r>
        <w:rPr>
          <w:sz w:val="20"/>
          <w:szCs w:val="20"/>
        </w:rPr>
        <w:t>З урахуванням обсягів відходів утворених у домогосподарствах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ними групами небезпечних відходів у 2014 році найбільшу питому вагу у загальних обсягах утворених відходів становили відходи </w:t>
      </w:r>
      <w:r>
        <w:rPr>
          <w:bCs/>
          <w:sz w:val="28"/>
          <w:szCs w:val="28"/>
        </w:rPr>
        <w:t xml:space="preserve">медичного,  ветеринарного чи сільськогосподарського походження – 1254,8 тис.т або 51,8% від загального обсягу, інші відходи – </w:t>
      </w:r>
      <w:r>
        <w:rPr>
          <w:sz w:val="28"/>
          <w:szCs w:val="28"/>
        </w:rPr>
        <w:t xml:space="preserve">541,9 тис.т (22,4%), </w:t>
      </w:r>
      <w:r>
        <w:rPr>
          <w:bCs/>
          <w:sz w:val="28"/>
          <w:szCs w:val="28"/>
        </w:rPr>
        <w:t>відходи пилогазоочищувальних споруд та установок – 458,9 тис.т (18,9%) та відходи від очищення промислових та комунальних стічних вод – 157,0 тис.т (6,5%)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орення відходів від економічної діяльності підприємств та організаці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і в домогосподарствах у 2014 роц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87"/>
        <w:gridCol w:w="1663"/>
        <w:gridCol w:w="2035"/>
      </w:tblGrid>
      <w:tr>
        <w:trPr>
          <w:trHeight w:val="247" w:hRule="atLeast"/>
        </w:trPr>
        <w:tc>
          <w:tcPr>
            <w:tcW w:w="58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сяги утворення відходів</w:t>
            </w:r>
          </w:p>
        </w:tc>
      </w:tr>
      <w:tr>
        <w:trPr>
          <w:trHeight w:val="247" w:hRule="atLeast"/>
        </w:trPr>
        <w:tc>
          <w:tcPr>
            <w:tcW w:w="58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підсумку</w:t>
            </w:r>
          </w:p>
        </w:tc>
      </w:tr>
      <w:tr>
        <w:trPr>
          <w:trHeight w:val="451" w:hRule="atLeast"/>
        </w:trPr>
        <w:tc>
          <w:tcPr>
            <w:tcW w:w="5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423,8</w:t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8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кономічна діяльність підприємств та організацій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,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247" w:hRule="atLeast"/>
        </w:trPr>
        <w:tc>
          <w:tcPr>
            <w:tcW w:w="588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247" w:hRule="atLeast"/>
        </w:trPr>
        <w:tc>
          <w:tcPr>
            <w:tcW w:w="588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88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47" w:hRule="atLeast"/>
        </w:trPr>
        <w:tc>
          <w:tcPr>
            <w:tcW w:w="588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47" w:hRule="atLeast"/>
        </w:trPr>
        <w:tc>
          <w:tcPr>
            <w:tcW w:w="588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 xml:space="preserve">Водопостачання; каналізація, поводження з відходам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588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Будівництво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88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 xml:space="preserve">Інші види економічної діяльності 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58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огосподарств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творення відходів за категоріями матеріалів у </w:t>
      </w:r>
      <w:r>
        <w:rPr>
          <w:b/>
          <w:sz w:val="28"/>
          <w:szCs w:val="28"/>
          <w:lang w:val="ru-RU"/>
        </w:rPr>
        <w:t>2014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53"/>
        <w:gridCol w:w="1603"/>
        <w:gridCol w:w="1626"/>
        <w:gridCol w:w="1466"/>
      </w:tblGrid>
      <w:tr>
        <w:trPr>
          <w:tblHeader w:val="true"/>
          <w:trHeight w:val="247" w:hRule="atLeast"/>
        </w:trPr>
        <w:tc>
          <w:tcPr>
            <w:tcW w:w="50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утворення відходів</w:t>
            </w:r>
          </w:p>
        </w:tc>
      </w:tr>
      <w:tr>
        <w:trPr>
          <w:tblHeader w:val="true"/>
          <w:trHeight w:val="247" w:hRule="atLeast"/>
        </w:trPr>
        <w:tc>
          <w:tcPr>
            <w:tcW w:w="50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2013 рок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підсумку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423781,0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3,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Використані розчинник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Відходи кислот, лугів чи соле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Відпрацьовані олив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76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Хімічні відход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79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Осад промислових стокі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31158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02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Мулові та рідкі відходи від очистки стічних во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24254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Відходи від медичної допомоги та біологічні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4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vertAlign w:val="superscript"/>
              </w:rPr>
            </w:pPr>
            <w:r>
              <w:rPr/>
              <w:t>Відходи чорних метал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4955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vertAlign w:val="superscript"/>
              </w:rPr>
            </w:pPr>
            <w:r>
              <w:rPr/>
              <w:t>Відходи кольорових метал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60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Змішані відходи чорних та кольорових метал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Скляні відход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41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Паперові та картонні відход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2504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Гумові відход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300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Пластикові відход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384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Деревні відход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3273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Текстильні відход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34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2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Відходи, що містять поліхлордифеніл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Непридатне обладнанн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86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Непридатні транспортні засоб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Відходи акумуляторів та батаре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82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Тваринні та змішані харчові відход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8077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Рослинні відход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227860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Тваринні екскременти, сеча та гні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260600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Побутові та подібні відход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58790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Змішані та недиференційовані матеріал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48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Залишки сортуванн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1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Звичайний оса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2125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16"/>
              <w:rPr/>
            </w:pPr>
            <w:r>
              <w:rPr/>
              <w:t>Мінеральні відходи будівництва та знесення, у тому числі змішані будівельні відход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4364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16"/>
              <w:rPr>
                <w:vertAlign w:val="superscript"/>
              </w:rPr>
            </w:pPr>
            <w:r>
              <w:rPr/>
              <w:t>Інші мінеральні відходи (за виключенням відходів будівництва та знесення, згорання, ґрунтів, порожньої породи від днопоглиблення, відходи від очистки стічних вод)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6298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Відходи згорянн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580461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>
                <w:caps/>
              </w:rPr>
              <w:t>ґ</w:t>
            </w:r>
            <w:r>
              <w:rPr/>
              <w:t xml:space="preserve">рунти (відходи ґрунту і каменів)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2081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Пуста порода від днопоглиблювальних робі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/>
              <w:t>Мінеральні відходи від очистки стічних вод та стабілізовані відход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4569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ind w:left="142" w:hanging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 даними категоріями відходів обрахунок обсягів утворення проводиться вперше, тому співставлення з 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</w:rPr>
        <w:t>2013 роком неможливе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Утворення відходів всіх класів небезпеки </w:t>
      </w:r>
      <w:r>
        <w:rPr>
          <w:color w:val="000000"/>
          <w:sz w:val="28"/>
          <w:szCs w:val="28"/>
        </w:rPr>
        <w:t>у розрахунку</w:t>
      </w:r>
      <w:r>
        <w:rPr>
          <w:sz w:val="28"/>
          <w:szCs w:val="28"/>
        </w:rPr>
        <w:t xml:space="preserve"> на одну особу склало 1,5 т, а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91,5 т.</w:t>
      </w:r>
    </w:p>
    <w:p>
      <w:pPr>
        <w:pStyle w:val="31"/>
        <w:spacing w:lineRule="auto" w:line="228" w:before="0" w:after="0"/>
        <w:ind w:left="0" w:firstLine="709"/>
        <w:jc w:val="both"/>
        <w:rPr/>
      </w:pPr>
      <w:r>
        <w:rPr>
          <w:sz w:val="28"/>
          <w:szCs w:val="28"/>
        </w:rPr>
        <w:t>Обсяги утилізації відходів у Вінницькій області склали 239,6 тис.т, що на 14,6 тис.</w:t>
      </w:r>
      <w:r>
        <w:rPr>
          <w:bCs/>
          <w:iCs/>
          <w:sz w:val="28"/>
          <w:szCs w:val="28"/>
        </w:rPr>
        <w:t xml:space="preserve">т, або на 6,5% більше проти попереднього року. </w:t>
      </w:r>
      <w:r>
        <w:rPr>
          <w:sz w:val="28"/>
          <w:szCs w:val="28"/>
        </w:rPr>
        <w:t>Частка відходів, які були утилізовані, у загальному обсязі утворених у 2014 році склала 9,9%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установок для утилізації та спалювання відходів у Вінницькій області становить 2 одиниці.</w:t>
      </w:r>
    </w:p>
    <w:p>
      <w:pPr>
        <w:pStyle w:val="31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Вінницької області знаходиться 42 спеціально відведених місця та об’єкти видалення відходів, проектні об'єм та площа яких складає    36195,3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а 2620,5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ідповідно, залишкові: об'єм – 7066,4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оща – 247,0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інець 2014 року у спеціально відведених місцях чи об’єктах області було накопичено 28652,6 тис.т відходів, у т.ч. І-ІІІ класів небезпеки – 210,7 т.</w:t>
      </w:r>
    </w:p>
    <w:p>
      <w:pPr>
        <w:pStyle w:val="Normal"/>
        <w:spacing w:lineRule="auto" w:line="228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1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1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начальника                                                                                  С.В. Рибалко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TextBody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</w:rPr>
        <w:t>.gov.ua</w:t>
      </w:r>
      <w:r>
        <w:rPr>
          <w:sz w:val="18"/>
          <w:szCs w:val="18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>© Головне управління статистики у Вінницькій області, 2015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4:08:00Z</dcterms:created>
  <dc:creator>User</dc:creator>
  <dc:description/>
  <cp:keywords/>
  <dc:language>en-US</dc:language>
  <cp:lastModifiedBy>T.Bogdan</cp:lastModifiedBy>
  <cp:lastPrinted>2015-05-27T16:57:00Z</cp:lastPrinted>
  <dcterms:modified xsi:type="dcterms:W3CDTF">2015-05-27T14:08:00Z</dcterms:modified>
  <cp:revision>2</cp:revision>
  <dc:subject/>
  <dc:title>ЕКСПРЕС-ВИПУСК</dc:title>
</cp:coreProperties>
</file>