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3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5.2015 № 03.2–43/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>за січень–березень 2015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березень 2015р. підприємствами та організаціями області за рахунок усіх джерел фінансування освоєно 1020,6 млн.грн. капітальних інвестицій, 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на 13,6% мен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2% загального обсягу) освоєно в матеріальні активи, з яких у будівлі та споруди – 36,7% усіх інвестицій, у машини, обладнання та інвентар і транспортні засоби – 59,0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8% загального обсягу капітальних інвестицій, з яких 33,0% становлять витрати на програмне забезпечення та бази даних, 63,9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33,6 млн.грн. капітальних інвестицій (3,3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74,8% загального обсягу капітальних інвестицій. Частка запозичених коштів, за рахунок кредитів банків та інших позик, становила 2,1%. За рахунок державного  та місцевих бюджетів освоєно 2,6% капітальних інвестицій. Частка коштів населення на будівництво житла становила 17,7%.</w:t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У січні–березні 2015р. найбільшу частку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30,4% усіх капітальних інвестицій по області) освоєно промисловими підприємствами. Значний обсяг інвестицій вкладено підприємствами сільського, лісового та рибного господарства (38,6%), будівельними підприємствами (18,4%), підприємствами оптової та роздрібної торгівлі; ремонту автотранспортних засобів і мотоциклів (4,9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кладами державного управління й оборони, обов’язкового соціального страхування (2,2%), професійної, наукової та технічної діяльності (1,8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ранспорту, складського господарства, поштової та кур’єрської діяльності (1,0%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195,2 млн.грн. (19,1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7,0% біль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березні 2014р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708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собу, грн.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205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3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9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6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2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6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5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6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9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2059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29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1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9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31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8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7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9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01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napToGrid w:val="false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2059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8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323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4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будівництво житл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82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8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6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059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379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6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943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976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3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4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3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7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66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4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26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5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9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8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1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2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2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6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9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7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8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6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9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2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8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8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начальника                                                                   О.В. Шевчен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7:00Z</dcterms:created>
  <dc:creator>O.Oliynik</dc:creator>
  <dc:description/>
  <cp:keywords/>
  <dc:language>en-US</dc:language>
  <cp:lastModifiedBy>T.Bogdan</cp:lastModifiedBy>
  <cp:lastPrinted>2014-11-24T09:29:00Z</cp:lastPrinted>
  <dcterms:modified xsi:type="dcterms:W3CDTF">2015-05-27T12:21:00Z</dcterms:modified>
  <cp:revision>26</cp:revision>
  <dc:subject/>
  <dc:title>Капітальні інвестиції за січень–______ 20__ року</dc:title>
</cp:coreProperties>
</file>