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u w:val="single"/>
          <w:lang w:val="ru-RU"/>
        </w:rPr>
        <w:t>26.</w:t>
      </w:r>
      <w:r>
        <w:rPr>
          <w:szCs w:val="28"/>
          <w:u w:val="single"/>
          <w:lang w:val="en-US"/>
        </w:rPr>
        <w:t>05</w:t>
      </w:r>
      <w:r>
        <w:rPr>
          <w:szCs w:val="28"/>
          <w:u w:val="single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u w:val="single"/>
          <w:lang w:val="ru-RU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ru-RU"/>
        </w:rPr>
        <w:t>1-</w:t>
      </w:r>
      <w:r>
        <w:rPr>
          <w:szCs w:val="28"/>
          <w:u w:val="single"/>
          <w:lang w:val="en-US"/>
        </w:rPr>
        <w:t>40/149/484</w:t>
      </w:r>
      <w:r>
        <w:rPr>
          <w:szCs w:val="28"/>
          <w:lang w:val="en-US"/>
        </w:rPr>
        <w:t>W</w:t>
      </w:r>
    </w:p>
    <w:p>
      <w:pPr>
        <w:pStyle w:val="Foo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квіт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квітні 2015 року на балансі підприємств та фізичних осіб – суб’єктів підприємницької діяльності, що здійснювали реалізацію нафтопродуктів перебувало 317 автозаправних станцій (далі – АЗС), з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квітень п.р. через мережу АЗС було продано у роздріб світлих нафтопродуктів і газу на загальну суму 298,2 млн.грн., з якої 157,3 млн.грн. (52,8%) становив роздрібний товарооборот від продажу бензину моторного, 115,2 млн.грн. (38,6%) – дизельного пального, 21,6 млн.грн. (7,2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4,0 млн.грн. (1,4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6,0 тис.т, що складає 78,7% обороту квітня 2014 року, дизельного пального – 4,7 тис.т (72,4%), пропану і бутану скраплених – 1,2 тис.т  (125,4%), метану – 0,2 тис.т (76,3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9,0% припадало на продаж бензину марки А</w:t>
        <w:softHyphen/>
        <w:softHyphen/>
        <w:softHyphen/>
        <w:softHyphen/>
        <w:softHyphen/>
        <w:softHyphen/>
        <w:t>-92; 39,1% – А-95; 2,1%  –  паливо моторне сумішеве та 0,1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84"/>
        <w:gridCol w:w="1418"/>
        <w:gridCol w:w="1450"/>
        <w:gridCol w:w="1701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квітень 2015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5956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25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13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78,8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5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7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80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9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2,9</w:t>
            </w:r>
          </w:p>
        </w:tc>
      </w:tr>
    </w:tbl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 xml:space="preserve">Крім того, у квіт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75,6 млн.грн., з якої 19,8 млн.грн. (26,2%) становив товарооборот від продажу  бензину моторного, 51,2 млн.грн. (67,6%) – дизельного пального,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,3 млн.грн. (3,1%) – пропану і бутану скраплених, 2,4 млн.грн. (3,1%) – метану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травня 2015р. на АЗС та АГНКС у залишках налічувалось 3,8 тис.т бензину моторного, 2,4 тис.т дизельного пального та 0,5 тис.т пропану і бутану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В.о. </w:t>
      </w:r>
      <w:r>
        <w:rPr>
          <w:lang w:val="uk-UA"/>
        </w:rPr>
        <w:t xml:space="preserve">начальника                           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  <w:u w:val="none"/>
          </w:rPr>
          <w:t xml:space="preserve">www. </w:t>
        </w:r>
        <w:r>
          <w:rPr>
            <w:rStyle w:val="InternetLink"/>
            <w:u w:val="none"/>
            <w:lang w:val="en-US"/>
          </w:rPr>
          <w:t>v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krst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v</w:t>
        </w:r>
        <w:r>
          <w:rPr>
            <w:rStyle w:val="InternetLink"/>
            <w:u w:val="none"/>
            <w:lang w:val="uk-UA"/>
          </w:rPr>
          <w:t>.</w:t>
        </w:r>
        <w:r>
          <w:rPr>
            <w:rStyle w:val="InternetLink"/>
            <w:u w:val="none"/>
            <w:lang w:val="en-US"/>
          </w:rPr>
          <w:t>ua</w:t>
        </w:r>
        <w:r>
          <w:rPr>
            <w:rStyle w:val="InternetLink"/>
            <w:u w:val="non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42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5-26T09:23:00Z</dcterms:modified>
  <cp:revision>15</cp:revision>
  <dc:subject/>
  <dc:title> </dc:title>
</cp:coreProperties>
</file>