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ind w:left="0" w:hanging="0"/>
        <w:jc w:val="left"/>
        <w:rPr>
          <w:szCs w:val="28"/>
          <w:lang w:val="ru-RU"/>
        </w:rPr>
      </w:pPr>
      <w:r>
        <w:rPr>
          <w:szCs w:val="28"/>
          <w:u w:val="single"/>
          <w:lang w:val="ru-RU"/>
        </w:rPr>
        <w:t>20.05</w:t>
      </w:r>
      <w:r>
        <w:rPr>
          <w:szCs w:val="28"/>
          <w:u w:val="single"/>
        </w:rPr>
        <w:t>.201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ru-RU"/>
        </w:rPr>
        <w:t>08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-40/1</w:t>
      </w:r>
      <w:r>
        <w:rPr>
          <w:szCs w:val="28"/>
          <w:u w:val="single"/>
        </w:rPr>
        <w:t>44/461</w:t>
      </w:r>
      <w:r>
        <w:rPr>
          <w:szCs w:val="28"/>
          <w:lang w:val="en-US"/>
        </w:rPr>
        <w:t>W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ережа роздрібної торгівлі Він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січня 2015 року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ічня 2015 року у складі підприємств (юридичних осіб), що здійснювали діяльність із роздрібної торгівлі та ресторанного господарства, налічувалось 1548 магазинів, 133 кіоска та 288 автозаправних станції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еціалізаці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роздрібної торгівлі характеризується такими даними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86"/>
        <w:gridCol w:w="2693"/>
      </w:tblGrid>
      <w:tr>
        <w:trPr>
          <w:trHeight w:val="711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об’єктів, 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ова площ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газинів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зинів – усього</w:t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6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овольчі магазини 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97</w:t>
            </w:r>
          </w:p>
        </w:tc>
      </w:tr>
      <w:tr>
        <w:trPr>
          <w:trHeight w:val="227" w:hRule="atLeast"/>
        </w:trPr>
        <w:tc>
          <w:tcPr>
            <w:tcW w:w="4860" w:type="dxa"/>
            <w:tcBorders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універсальним асортиментом товарів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04</w:t>
            </w:r>
          </w:p>
        </w:tc>
      </w:tr>
      <w:tr>
        <w:trPr>
          <w:trHeight w:val="113" w:hRule="atLeast"/>
        </w:trPr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>з 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з торговою площею:</w:t>
            </w:r>
          </w:p>
          <w:p>
            <w:pPr>
              <w:pStyle w:val="Normal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 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400 до 249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3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120 до 39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і продовольчі магазин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із торговою площею від 12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продовольчі магазини 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7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універсальним асортиментом товарів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4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із торговою площею:</w:t>
            </w:r>
          </w:p>
          <w:p>
            <w:pPr>
              <w:pStyle w:val="Normal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 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2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1000 до 2499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12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і непродовольчі магазин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із торговою площею:</w:t>
            </w:r>
          </w:p>
          <w:p>
            <w:pPr>
              <w:pStyle w:val="Normal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10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8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з них аптеки та аптечні пункт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и торгівлі напівстаціонарн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оски роздрібної торгів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втозаправні станції, вкл. АГНКС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и торгівлі поза магазинам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 2013 року загальна кількість магазинів у цілому по області скоротилась на </w:t>
      </w:r>
      <w:r>
        <w:rPr>
          <w:sz w:val="28"/>
          <w:szCs w:val="28"/>
        </w:rPr>
        <w:t>8,6</w:t>
      </w:r>
      <w:r>
        <w:rPr>
          <w:sz w:val="28"/>
          <w:szCs w:val="28"/>
          <w:lang w:val="uk-UA"/>
        </w:rPr>
        <w:t xml:space="preserve"> %, у т.ч. у містах та поселеннях міського типу зменшилась – на 6,6%, у сільській  місцевості – на 10,3% і становила 726 та 822 магазинів відповідн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а площа магазинів проти попереднього року зменшились на 13,0% і на початок 2015 року становила 202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При цьому у містах та поселеннях міського типу вона скоротилась на 19,9% і склала 125,5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сільській місцевості – на 6,4% і становила 76,4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ежа напівстаціонарних об’єктів роздрібної торгівлі протяго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4 року в цілому по області зменшилась на 7,7% і становила на 1 січ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5 року 421 одиниць. У містах та поселеннях міського типу їхня кількість скоротилась – на 14,1% і становила 225 одиниць, у сільській місцевості – на 1,0% і налічувала 196 оди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Cs w:val="28"/>
        </w:rPr>
        <w:t xml:space="preserve">Перший заступник </w:t>
      </w:r>
      <w:r>
        <w:rPr/>
        <w:t xml:space="preserve">начальника                                                            С. 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left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  <w:r>
          <w:rPr>
            <w:rStyle w:val="InternetLink"/>
            <w:u w:val="non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42:00Z</dcterms:created>
  <dc:creator>WS0011</dc:creator>
  <dc:description/>
  <cp:keywords/>
  <dc:language>en-US</dc:language>
  <cp:lastModifiedBy>T.Bogdan</cp:lastModifiedBy>
  <cp:lastPrinted>2014-05-14T16:04:00Z</cp:lastPrinted>
  <dcterms:modified xsi:type="dcterms:W3CDTF">2015-05-20T06:42:00Z</dcterms:modified>
  <cp:revision>2</cp:revision>
  <dc:subject/>
  <dc:title>Eks--torg</dc:title>
</cp:coreProperties>
</file>