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</w:rPr>
        <w:t>19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450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квіт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квітні 2015р. підприємствами області виконано будівельних робіт на суму 278,8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квітні 2015р. порівняно з січнем–квітнем 2014р. становив 97,3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80"/>
        <w:gridCol w:w="2280"/>
        <w:gridCol w:w="2281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квітень 2015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квітня 2014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78790</w:t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23197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55719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67478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55593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0,0% від загального обсягу, решта – з капітального та поточного ремонтів (3,5% та 6,5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квітень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7879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58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начальника                                                               О. В. 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2:00Z</dcterms:created>
  <dc:creator>TANYA</dc:creator>
  <dc:description/>
  <cp:keywords/>
  <dc:language>en-US</dc:language>
  <cp:lastModifiedBy>T.Bogdan</cp:lastModifiedBy>
  <cp:lastPrinted>2015-02-18T09:47:00Z</cp:lastPrinted>
  <dcterms:modified xsi:type="dcterms:W3CDTF">2015-05-19T11:42:00Z</dcterms:modified>
  <cp:revision>8</cp:revision>
  <dc:subject/>
  <dc:title>КАПІТАЛЬНІ ІНВЕСТИЦІЇ</dc:title>
</cp:coreProperties>
</file>