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5.2015 № 05.1-58/40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квітня 2014р. збільшився на 3,2% і становив 8462,6 млн.ткм. Вантажооборот залізничного транспорту збільшився на 4,2%, а автомобільного транспорту – зменшився на 18,3%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4765220" r:id="rId3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  <w:t>За січень–квіт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6209,5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6,7% більше, ніж за січень–квітень 2014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6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09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1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6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квітнем 2014р. збільшилися на 4,2%. У січні–квітні 2015р. збільшилося проти січня–квітня минулого року відправлення деяких основних номенклатурних видів вантажів: лісових вантажів (на 18,9%), зерна та продуктів перемолу (на 13,5%, будівельних матеріалів (на 11,9%), брухту чорних металів (на 7,2%), цементу (на 0,4%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2015р. перевезено </w:t>
        <w:br/>
        <w:t xml:space="preserve">1313,1 тис.т вантажів, що на 8,4% менше обсягу перевезень вантажів у </w:t>
        <w:br/>
        <w:t xml:space="preserve">січні–квітні 2014р., виконано вантажооборот в обсязі 301,3 млн.ткм, який зменшився на 18,3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у січні–квітні 2015р. становив 2170,7 млн.пас.км і збільшився на  3,2% порівняно з  пасажирською роботою, яка виконана у </w:t>
        <w:br/>
        <w:t xml:space="preserve">січні–квітні минулого року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7.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0647671" r:id="rId5"/>
        </w:object>
      </w:r>
      <w:r>
        <w:rPr>
          <w:sz w:val="28"/>
          <w:szCs w:val="28"/>
          <w:lang w:val="uk-UA"/>
        </w:rPr>
        <w:tab/>
        <w:t xml:space="preserve">За січень–квіт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85,6 млн. пасажирів, що на 2,8% більше, ніж за січень–квітень</w:t>
      </w:r>
      <w:r>
        <w:rPr/>
        <w:t xml:space="preserve"> 2014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56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9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квіт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</w:t>
      </w:r>
      <w:r>
        <w:rPr>
          <w:sz w:val="28"/>
          <w:szCs w:val="28"/>
        </w:rPr>
        <w:t xml:space="preserve"> </w:t>
        <w:br/>
        <w:t>9,1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менше порівняно з відповідним періодом 2014р</w:t>
      </w:r>
      <w:r>
        <w:rPr>
          <w:sz w:val="28"/>
          <w:szCs w:val="28"/>
        </w:rPr>
        <w:t>. на 0,4%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2,0%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становив 1493,3</w:t>
      </w:r>
      <w:r>
        <w:rPr>
          <w:sz w:val="28"/>
          <w:szCs w:val="28"/>
          <w:lang w:val="uk-UA"/>
        </w:rPr>
        <w:t xml:space="preserve"> млн.пас.км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8,6 млн. пасажирів що відповідає рівню </w:t>
      </w:r>
      <w:r>
        <w:rPr>
          <w:sz w:val="28"/>
          <w:lang w:val="uk-UA"/>
        </w:rPr>
        <w:t>січня–квітня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47,9 млн. пасажирів, у т.ч. тролейбусним транспортом – 26,5 млн. пасажирів, </w:t>
        <w:br/>
        <w:t>трамвайним – 21,4 млн. Обсяги виконаного пасажирообороту становили відповідно 108,5 та 87,7 млн.пас.км. Кількість перевезених пасажирів міським електротранспортом та його пасажирооборот у порівнянні з січнем–квітнем 2014р.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ись на 5,1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0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05-18T08:50:00Z</dcterms:modified>
  <cp:revision>2</cp:revision>
  <dc:subject/>
  <dc:title>ДЕРЖКОМСТАТ УКРАЇНИ</dc:title>
</cp:coreProperties>
</file>