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207"/>
        <w:gridCol w:w="4680"/>
        <w:gridCol w:w="360"/>
      </w:tblGrid>
      <w:tr>
        <w:trPr>
          <w:trHeight w:val="107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11112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4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2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247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500" w:type="dxa"/>
            <w:gridSpan w:val="2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12/397W</w:t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  <w:lang w:val="uk-UA" w:eastAsia="en-US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квітні до березня 2015 року становив 116,2%, до грудня 2014 року – 137,4%, по Україні, відповідно, 114% та 137,1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7.4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52822610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  <w:r>
        <w:br w:type="page"/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5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4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1052404793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800"/>
        <w:gridCol w:w="1800"/>
      </w:tblGrid>
      <w:tr>
        <w:trPr>
          <w:trHeight w:val="348" w:hRule="atLeast"/>
        </w:trPr>
        <w:tc>
          <w:tcPr>
            <w:tcW w:w="5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5р. до</w:t>
            </w:r>
          </w:p>
        </w:tc>
      </w:tr>
      <w:tr>
        <w:trPr>
          <w:trHeight w:val="348" w:hRule="atLeast"/>
        </w:trPr>
        <w:tc>
          <w:tcPr>
            <w:tcW w:w="5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 2015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4р.</w:t>
            </w:r>
          </w:p>
        </w:tc>
      </w:tr>
      <w:tr>
        <w:trPr>
          <w:trHeight w:val="265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16,2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7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,3</w:t>
            </w:r>
          </w:p>
        </w:tc>
      </w:tr>
      <w:tr>
        <w:trPr>
          <w:trHeight w:val="68" w:hRule="atLeast"/>
        </w:trPr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6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9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9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6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0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9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8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980"/>
        <w:gridCol w:w="1800"/>
      </w:tblGrid>
      <w:tr>
        <w:trPr>
          <w:trHeight w:val="354" w:hRule="atLeast"/>
        </w:trPr>
        <w:tc>
          <w:tcPr>
            <w:tcW w:w="5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5р. до</w:t>
            </w:r>
          </w:p>
        </w:tc>
      </w:tr>
      <w:tr>
        <w:trPr>
          <w:trHeight w:val="354" w:hRule="atLeast"/>
        </w:trPr>
        <w:tc>
          <w:tcPr>
            <w:tcW w:w="5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 2015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4р.</w:t>
            </w:r>
          </w:p>
        </w:tc>
      </w:tr>
      <w:tr>
        <w:trPr>
          <w:trHeight w:val="357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</w:t>
            </w:r>
            <w:r>
              <w:rPr>
                <w:b/>
                <w:lang w:val="uk-UA"/>
              </w:rPr>
              <w:t>108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00,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106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111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9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5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6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3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3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7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9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споживчому ринку області у квітні по відношенню до березня 2015 року    ціни на продукти харчування та безалкогольні напої підвищились на 2,1%, у т.ч. індекс споживчих цін на продукти харчування становив 101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(на 28,2% і 17,9%) подорожчали яблука та капуста. Споживчі ціни на овочі виросли на 4,1%, кисломолочну продукцію – на 3,7%, рибу та продукти з риби – на 3,4%, макаронні вироби – на 3,2%, м’</w:t>
      </w:r>
      <w:r>
        <w:rPr>
          <w:sz w:val="28"/>
          <w:szCs w:val="28"/>
        </w:rPr>
        <w:t xml:space="preserve">ясо та </w:t>
        <w:br/>
        <w:t>м’ясопродукти – на 2,3%, масло та рис – на 2,2%, олію</w:t>
      </w:r>
      <w:r>
        <w:rPr>
          <w:sz w:val="28"/>
          <w:szCs w:val="28"/>
          <w:lang w:val="uk-UA"/>
        </w:rPr>
        <w:t xml:space="preserve"> соняшникову – на 1,4%, хліб – на 1,2%. Водночас, картопля стала дешевшою на 4,4%, яйця – на 3,5%, молоко – на 2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, тютюнові вироби подорожчали на 1,4%, у т.ч. тютюнові вироби – на 1,7%, алкогольні напої – на 0,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Ціни (тарифи) на житло, воду, електроенергію, газ та інші види палива підвищились в 2,5 раза, при цьому тариф за природний газ (100 куб.м) зріс        у 5,5 раза, тариф за електроенергію (100 КВт) підвищився на 33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охорони здоров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стали дорожчими на 3,5%, у т.ч. фармацевтична продукція подорожчала на 4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тарифів на транспорт на 1,6% зумовлене, в основному, здешевленням палива та мастил на 5,1% та зниженням вартості автомобілів    на 2,0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відпочинку і культури стали дорожчими на 1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4–2015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1815616344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4–2015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1705467378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4–2015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20" w:dyaOrig="6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pt;height:336pt" filled="f" o:ole="">
            <v:imagedata r:id="rId12" o:title=""/>
          </v:shape>
          <o:OLEObject Type="Embed" ProgID="" ShapeID="ole_rId11" DrawAspect="Content" ObjectID="_523759790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    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відки за телефоном: (0432) 52 59 9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16"/>
            <w:szCs w:val="16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sz w:val="16"/>
          <w:szCs w:val="16"/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29:00Z</dcterms:created>
  <dc:creator>user</dc:creator>
  <dc:description/>
  <cp:keywords/>
  <dc:language>en-US</dc:language>
  <cp:lastModifiedBy>T.Bogdan</cp:lastModifiedBy>
  <cp:lastPrinted>2015-05-08T12:39:00Z</cp:lastPrinted>
  <dcterms:modified xsi:type="dcterms:W3CDTF">2015-05-08T11:29:00Z</dcterms:modified>
  <cp:revision>2</cp:revision>
  <dc:subject/>
  <dc:title/>
</cp:coreProperties>
</file>