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5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5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34/385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 w:val="16"/>
          <w:szCs w:val="16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берез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ічні–березні 2015р. населенням області сплачено за житлово-комунальні послуги, включаючи погашення боргів попередніх періодів 408,8 млн.грн., що порівняно з відповідним періодом 2014р. більше на 32,3% (або на 99,7 млн.грн.). Рівень сплати населенням житлово-комунальних послуг становив 112,1% від нарахованих сум у 2015р. та 74,1% від усієї суми нарахувань (з урахуванням  заборгованості минулих років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березні 2015р. спостерігався у містах Хмільнику, Козятині та Теплицькому, Калинівському, Тростянецькому районах (518,5–180,7%), найменший – у Муровано-Куриловецькому, Шаргородському, Іллінецькому районах (78,1–99,9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  <w:lang w:val="uk-UA"/>
        </w:rPr>
        <w:t>берез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23,5% і з урахуванням електроенергії (із розрахунку 150 кВт год)  становили 530,64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березні 2015р. порівняно з лютим 2015р. на 20,5% і станови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8,6 млн.грн., середній термін заборгованості населення за всі послуги скл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2 місяця. Найбільшу частку складала заборгованість за централізоване опалення та гаряче водопостачання – 57,2 млн.грн. (38,5%), газопостачання – 51,2 млн.грн. (34,4%), утримання будинків і споруд та прибудинкових територій – 23,7 млн.грн. (16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8"/>
          <w:szCs w:val="28"/>
          <w:lang w:val="uk-UA"/>
        </w:rPr>
        <w:t>березні</w:t>
      </w:r>
      <w:r>
        <w:rPr>
          <w:sz w:val="28"/>
          <w:szCs w:val="28"/>
          <w:lang w:val="uk-UA"/>
        </w:rPr>
        <w:t xml:space="preserve"> 2015р. з населенням було укладено 7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72,7 тис.грн., а сума внесення платежів з урахуванням довгострокових договорів, склала у березні 2015р.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359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sz w:val="28"/>
          <w:szCs w:val="28"/>
        </w:rPr>
        <w:t>Перший заступник начальника                                                              С.В. Рибалко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берез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94"/>
        <w:gridCol w:w="1210"/>
        <w:gridCol w:w="1163"/>
        <w:gridCol w:w="1190"/>
        <w:gridCol w:w="1238"/>
        <w:gridCol w:w="1142"/>
      </w:tblGrid>
      <w:tr>
        <w:trPr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4566,5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646,9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795,7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826,5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1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7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1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</w:tr>
      <w:tr>
        <w:trPr>
          <w:trHeight w:val="121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0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берез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2412"/>
        <w:gridCol w:w="2412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621,4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en-US"/>
              </w:rPr>
              <w:t>78</w:t>
            </w:r>
            <w:r>
              <w:rPr>
                <w:b/>
                <w:bCs/>
                <w:sz w:val="24"/>
                <w:lang w:val="uk-UA"/>
              </w:rPr>
              <w:t>,3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9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9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90</w:t>
            </w:r>
            <w:r>
              <w:rPr>
                <w:sz w:val="24"/>
                <w:lang w:val="uk-UA"/>
              </w:rPr>
              <w:t>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2</w:t>
            </w:r>
            <w:r>
              <w:rPr>
                <w:sz w:val="24"/>
                <w:lang w:val="uk-UA"/>
              </w:rPr>
              <w:t>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92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8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2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,4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8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5</w:t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2,7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берез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0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5-05T12:30:00Z</dcterms:modified>
  <cp:revision>2</cp:revision>
  <dc:subject/>
  <dc:title/>
</cp:coreProperties>
</file>