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7.</w:t>
      </w:r>
      <w:r>
        <w:rPr>
          <w:szCs w:val="28"/>
          <w:u w:val="single"/>
          <w:lang w:val="en-US"/>
        </w:rPr>
        <w:t>04</w:t>
      </w:r>
      <w:r>
        <w:rPr>
          <w:szCs w:val="28"/>
          <w:u w:val="single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</w:t>
      </w:r>
      <w:r>
        <w:rPr>
          <w:szCs w:val="28"/>
          <w:u w:val="single"/>
          <w:lang w:val="en-US"/>
        </w:rPr>
        <w:t>40/128/378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>
          <w:b/>
          <w:b/>
          <w:lang w:val="uk-UA"/>
        </w:rPr>
      </w:pPr>
      <w:r>
        <w:rPr>
          <w:b/>
          <w:lang w:val="uk-UA"/>
        </w:rPr>
        <w:t>за берез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березні 2015 року на балансі підприємств та фізичних осіб – суб’єктів підприємницької діяльності, що здійснювали реалізацію нафтопродуктів перебувало 283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березень п.р. через мережу АЗС було продано у роздріб світлих нафтопродуктів і газу на загальну суму 227,8 млн.грн., з якої 105,7 млн.грн. (46,4%) становив роздрібний товарооборот від продажу бензину моторного, 98,5 млн.грн. (43,2%) – дизельного пального, 18,9 млн.грн. (8,3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7 млн.грн. (2,1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3,6 тис.т, що складає 51,6% обороту березня 2014 року, дизельного пального – 3,5 тис.т (55,2%), пропану і бутану скраплених – 0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т (122,8%), метану – 0,2 тис.т (88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9,0% припадало на продаж бензину марки А</w:t>
        <w:softHyphen/>
        <w:softHyphen/>
        <w:softHyphen/>
        <w:softHyphen/>
        <w:softHyphen/>
        <w:softHyphen/>
        <w:t>-92; 38,0% – А-95; 2,9%  –  паливо моторне сумішеве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5"/>
        <w:gridCol w:w="1701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березень 2015р.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3650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74,4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24,5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03,8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,3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74,6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3,1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2,2</w:t>
            </w:r>
          </w:p>
        </w:tc>
      </w:tr>
    </w:tbl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берез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  <w:br/>
        <w:t>186,2 млн.грн., з якої 41,0 млн.грн. (22,0%) становив товарооборот від продажу  бензину моторного, 133,5 млн.грн. (71,7%) – дизельного пального, 5,5 млн.грн. (3,0%) – пропану і бутану скраплених, 6,2 млн.грн. (3,3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15р. на АЗС та АГНКС у залишках налічувалось 2,9 тис.т бензину моторного, 1,8 тис.т дизельного пального та 0,5 тис.т пропану і бутану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2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4-27T13:02:00Z</dcterms:modified>
  <cp:revision>2</cp:revision>
  <dc:subject/>
  <dc:title> </dc:title>
</cp:coreProperties>
</file>