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361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березень 2015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березні 2015р. підприємствами області виконано будівельних робіт на суму 189,1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березні 2015р. порівняно з січнем–березнем 2014р. становив 101,2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14"/>
        <w:gridCol w:w="2314"/>
        <w:gridCol w:w="2213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–березень 2015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березня 2014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89101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2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49475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9,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з них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09339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0136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9626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9,6% від загального обсягу, решта – з капітального та поточного ремонтів (2,3% та 8,1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березень 2015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10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8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начальника                                                               О. В. 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5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14:00Z</dcterms:created>
  <dc:creator>TANYA</dc:creator>
  <dc:description/>
  <cp:keywords/>
  <dc:language>en-US</dc:language>
  <cp:lastModifiedBy>T.Bogdan</cp:lastModifiedBy>
  <cp:lastPrinted>2015-02-18T09:47:00Z</cp:lastPrinted>
  <dcterms:modified xsi:type="dcterms:W3CDTF">2015-04-20T13:34:00Z</dcterms:modified>
  <cp:revision>7</cp:revision>
  <dc:subject/>
  <dc:title>КАПІТАЛЬНІ ІНВЕСТИЦІЇ</dc:title>
</cp:coreProperties>
</file>