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5 № 05.1-58/35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березня 2014р. збільшився на 5,4% і становив 6449,4 млн.ткм. Вантажооборот залізничного транспорту збільшився на 6,5%, а автомобільного транспорту – зменшився на 18,3%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975943" r:id="rId3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  <w:t>За січень–берез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4406,7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7% більше, ніж за січень–берез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4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6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березнем 2014р. збільшилися на 5,4%. У січні–березні 2015р. збільшилося проти січня–березня минулого року відправлення деяких основних номенклатурних видів вантажів: лісових вантажів (на 17,0%), будівельних матеріалів (на 16,2%), цементу (на 9,3%), зерна та продуктів перемолу </w:t>
        <w:br/>
        <w:t xml:space="preserve">(на 3,8%), лісових вантажів (на 3,5%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березень 2015р. перевезено </w:t>
        <w:br/>
        <w:t xml:space="preserve">940,4 тис.т вантажів, що на 10,2% менше обсягу перевезень вантажів у </w:t>
        <w:br/>
        <w:t xml:space="preserve">січні–березні 2014р., виконано вантажооборот в обсязі 219,1 млн.ткм, який зменшився на 18,5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у січні–березні 2015р. становив 1572,7 млн.пас.км і збільшився на  3,9% порівняно з  пасажирською роботою, яка виконана у </w:t>
        <w:br/>
        <w:t xml:space="preserve">січні–березні минулого року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7.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84095030" r:id="rId5"/>
        </w:object>
      </w:r>
      <w:r>
        <w:rPr>
          <w:sz w:val="28"/>
          <w:szCs w:val="28"/>
          <w:lang w:val="uk-UA"/>
        </w:rPr>
        <w:tab/>
        <w:t xml:space="preserve">За січень–берез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63,1 млн. пасажирів, що на 2,7% більше, ніж за січень–березень</w:t>
      </w:r>
      <w:r>
        <w:rPr/>
        <w:t xml:space="preserve"> 2014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05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3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Залізничним транспортом</w:t>
      </w:r>
      <w:r>
        <w:rPr>
          <w:sz w:val="28"/>
          <w:szCs w:val="28"/>
        </w:rPr>
        <w:t xml:space="preserve"> за січень–березень 2015р. відправлено </w:t>
        <w:br/>
        <w:t>6,5 млн. пасажирів, що менше порівняно з відповідним періодом 2014р. на 1,0%,  пасажирооборот збільшився на 3,3% і  становив 1073,0 млн.пас.км.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1,3 млн. пасажирів що відповідає рівню </w:t>
      </w:r>
      <w:r>
        <w:rPr>
          <w:sz w:val="28"/>
          <w:lang w:val="uk-UA"/>
        </w:rPr>
        <w:t>січня–березня 2014р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берез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35,3 млн. пасажирів, у т.ч. тролейбусним транспортом – 19,5 млн. пасажирів, </w:t>
        <w:br/>
        <w:t>трамвайним – 15,7 млн. Обсяги виконаного пасажирообороту становили відповідно 80,1 та 64,5 млн.пас.км. Кількість перевезених пасажирів міським електротранспортом та його пасажирооборот у порівнянні з січнем–березнем 2014р.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ись на 5,1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В.о. начальника              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2:00Z</dcterms:created>
  <dc:creator>Отдел ЕСИС</dc:creator>
  <dc:description/>
  <cp:keywords/>
  <dc:language>en-US</dc:language>
  <cp:lastModifiedBy>T.Stadnik</cp:lastModifiedBy>
  <cp:lastPrinted>2012-05-18T13:21:00Z</cp:lastPrinted>
  <dcterms:modified xsi:type="dcterms:W3CDTF">2015-04-17T06:58:00Z</dcterms:modified>
  <cp:revision>78</cp:revision>
  <dc:subject/>
  <dc:title>ДЕРЖКОМСТАТ УКРАЇНИ</dc:title>
</cp:coreProperties>
</file>