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547" w:hRule="atLeast"/>
        </w:trPr>
        <w:tc>
          <w:tcPr>
            <w:tcW w:w="450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9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Heading1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4"/>
                <w:szCs w:val="24"/>
                <w:lang w:val="uk-UA" w:eastAsia="en-US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</w:t>
      </w:r>
      <w:r>
        <w:rPr>
          <w:sz w:val="28"/>
        </w:rPr>
        <w:t>березні</w:t>
      </w:r>
      <w:r>
        <w:rPr>
          <w:sz w:val="28"/>
          <w:lang w:val="uk-UA"/>
        </w:rPr>
        <w:t xml:space="preserve"> до лютого 2015 року становив 110,1%, до грудня 2014 року – 118,3%, по Україні, відповідно, 110,8% та 120,3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1870471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94192006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107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2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споживчому ринку області у березні по відношенню до лютого 2015 року    ціни на продукти харчування та безалкогольні напої підвищились на 14,7%, у т.ч. індекс споживчих цін на продукти харчування становив 115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в 1,5 раза та на 34,9%) подорожчали борошно пшеничне, капуста та олія. Споживчі ціни на макаронні вироби зросли на 28,2%, рис –      на 27,8%, хліб – на 26,4%, фрукти – на 23,6% (у т.ч. яблука подорожчали               на 28,2%, цитрусові – на 24,3%, банани – на 22,2%). Риба та продукти з риби зросли в ціні на 19,5% (у т.ч. риба морожена – на 22,3%), овочі – на 19,4%         (у т.ч. коренеплоди, цибуля та гриби – на 20,8%), молоко – на 9,4%, м’</w:t>
      </w:r>
      <w:r>
        <w:rPr>
          <w:sz w:val="28"/>
          <w:szCs w:val="28"/>
        </w:rPr>
        <w:t xml:space="preserve">ясо та м’ясопродукти </w:t>
        <w:softHyphen/>
        <w:t xml:space="preserve"> на 6,4%, масло – на 3,0%.</w:t>
      </w:r>
      <w:r>
        <w:rPr>
          <w:sz w:val="28"/>
          <w:szCs w:val="28"/>
          <w:lang w:val="uk-UA"/>
        </w:rPr>
        <w:t xml:space="preserve"> Водночас, яйця стали дешевшими на 5,9%, огірки – на 2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2,0%, у т.ч. алкогольні напої – на 2,5%, тютюнові вироби – на 1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іни (тарифи) на житло, воду, електроенергію, газ та інші види палива підвищились на 1,0%, при цьому вартість одного балону скрапленого газу для побутових потреб населення зросла на 11,9%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стали дорожчими на 12,7%, у т.ч. фармацевтична продукція подорожчала на 18,3%, вартість амбулаторних послуг підвищилась на 5,2%.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тарифів на транспорт в цілому на 3,0% зумовлене, в основному, подорожчанням палива та мастила на 6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 відпочинку і культури стали дорожчими на 6,2%, ресторанів та готелів – на 3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037208290" r:id="rId7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124597182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1921583320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33:00Z</dcterms:created>
  <dc:creator>user</dc:creator>
  <dc:description/>
  <cp:keywords/>
  <dc:language>en-US</dc:language>
  <cp:lastModifiedBy>O.Prisyazhna</cp:lastModifiedBy>
  <cp:lastPrinted>2015-04-08T15:46:00Z</cp:lastPrinted>
  <dcterms:modified xsi:type="dcterms:W3CDTF">2015-04-08T13:33:00Z</dcterms:modified>
  <cp:revision>2</cp:revision>
  <dc:subject/>
  <dc:title/>
</cp:coreProperties>
</file>