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 xml:space="preserve"> №05.2-6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87/284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/>
      </w:pPr>
      <w:r>
        <w:rPr/>
        <w:t xml:space="preserve">                                                       </w:t>
      </w: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лют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лютому 2015р. населенням області сплачено за житлово-комунальні послуги, включаючи погашення боргів попередніх періодів 257,0 млн.грн., що порівняно з відповідним періодом 2014р. більше на 26,4% (або на 53,6 млн.грн.). Рівень сплати населенням житлово-комунальних послуг становив 101,2% від нарахованих сум у 2015р. та 58,2% від усієї суми нарахувань (з урахуванням  заборгованості  минулих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лютому 2015р. спостерігався у місті Хмільнику та Теплицькому, Тростянецькому, Томашпільському, Немирівському районах (161,7–111,2%), найменший – у Шаргородському, Жмеринському, Чернівецькому, Хмільницькому районах та місті Могилів-Подільському (86,5–94,3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</w:rPr>
        <w:t>лютому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більшились на 16,5% і з урахуванням електроенергії (із розрахунку 150 кВт год)  становили 595,36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населення з оплати житлово-комунальних послуг зменшилась у </w:t>
      </w:r>
      <w:r>
        <w:rPr>
          <w:color w:val="000000"/>
          <w:sz w:val="28"/>
          <w:szCs w:val="28"/>
        </w:rPr>
        <w:t>лютому</w:t>
      </w:r>
      <w:r>
        <w:rPr>
          <w:sz w:val="28"/>
          <w:szCs w:val="28"/>
          <w:lang w:val="uk-UA"/>
        </w:rPr>
        <w:t xml:space="preserve"> 2015р. порівняно з січнем 2015р. на 0,2% і стано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7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5 місяця. Найбільшу частку складала заборгованість за газопостачання – 85,4 млн.грн. (45,7%), централізоване опалення та гаряче водопостачання – 62,3 млн.грн. (33,3%), утримання будинків і споруд та прибудинкових територій – 23,5 млн.грн. (12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</w:t>
      </w:r>
      <w:r>
        <w:rPr>
          <w:color w:val="000000"/>
          <w:sz w:val="28"/>
          <w:szCs w:val="28"/>
        </w:rPr>
        <w:t>лю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р. з населенням було укладено 8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350,2 тис.грн., а сума внесення платежів з урахуванням довгострокових договорів, склала у </w:t>
      </w:r>
      <w:r>
        <w:rPr>
          <w:color w:val="000000"/>
          <w:sz w:val="28"/>
          <w:szCs w:val="28"/>
        </w:rPr>
        <w:t>лютому</w:t>
      </w:r>
      <w:r>
        <w:rPr>
          <w:sz w:val="28"/>
          <w:szCs w:val="28"/>
          <w:lang w:val="uk-UA"/>
        </w:rPr>
        <w:t xml:space="preserve"> 2015р.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137,8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ютому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84"/>
        <w:gridCol w:w="1229"/>
        <w:gridCol w:w="1253"/>
        <w:gridCol w:w="1205"/>
        <w:gridCol w:w="1128"/>
        <w:gridCol w:w="1348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919,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380,2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969,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389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1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8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4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szCs w:val="24"/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лютий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8"/>
        <w:gridCol w:w="2572"/>
        <w:gridCol w:w="2304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6961,8</w:t>
            </w:r>
          </w:p>
        </w:tc>
        <w:tc>
          <w:tcPr>
            <w:tcW w:w="2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8,4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9,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631,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24,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3,3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86,8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05,6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128,8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5,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4,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94,8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</w:tr>
      <w:tr>
        <w:trPr>
          <w:trHeight w:val="8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700,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,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33,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8,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59,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1,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0,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0,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9,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0,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7,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лютого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35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5-04-03T13:35:00Z</dcterms:modified>
  <cp:revision>2</cp:revision>
  <dc:subject/>
  <dc:title/>
</cp:coreProperties>
</file>