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  <w:gridCol w:w="80"/>
        <w:gridCol w:w="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5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95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283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282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23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лютий 2015 рок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ютий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953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1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3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5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6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83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5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6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9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5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ютому 160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10:00Z</dcterms:created>
  <dc:creator>V.Sadovenko</dc:creator>
  <dc:description/>
  <cp:keywords/>
  <dc:language>en-US</dc:language>
  <cp:lastModifiedBy>T.Bogdan</cp:lastModifiedBy>
  <cp:lastPrinted>2015-01-28T15:01:00Z</cp:lastPrinted>
  <dcterms:modified xsi:type="dcterms:W3CDTF">2015-03-27T14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