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41"/>
      </w:tblGrid>
      <w:tr>
        <w:trPr>
          <w:trHeight w:val="89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ind w:left="-288" w:right="-235" w:hanging="0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54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240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358" w:hRule="atLeast"/>
        </w:trPr>
        <w:tc>
          <w:tcPr>
            <w:tcW w:w="414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р. №0</w:t>
            </w:r>
            <w:r>
              <w:rPr>
                <w:sz w:val="28"/>
                <w:szCs w:val="28"/>
                <w:lang w:val="uk-UA"/>
              </w:rPr>
              <w:t>6-</w:t>
            </w:r>
            <w:r>
              <w:rPr>
                <w:sz w:val="28"/>
                <w:szCs w:val="28"/>
                <w:lang w:val="en-US"/>
              </w:rPr>
              <w:t>9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272W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иди забруднюючих речовин та парникових газів у атмосферне повітр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ід стаціонарних джерел забруднення у 20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 xml:space="preserve"> році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попередні дані)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бсяги забруднюючих речовин, які надійшли у повітряний басейн Вінницької області (без урахування викидів діоксиду вуглецю) у 2014 році склали 124,5 тис.т, що на 16,8% або на 25,1 тис.т менше порівняно з попереднім роком. Із загальної кількості викидів забруднюючих речовин, викиди речовин, що належать до парникових газів склали 22,5 тис.т, зокрема метан – 22,4 тис.т (18,0% у загальному обсягу викидів забруднюючих речовин), оксид азоту –       0,1 тис.т (0,1%). Крім того, обсяги викидів діоксиду вуглецю склали 6372,7 тис.т.</w:t>
      </w:r>
    </w:p>
    <w:p>
      <w:pPr>
        <w:pStyle w:val="Normal"/>
        <w:tabs>
          <w:tab w:val="clear" w:pos="708"/>
          <w:tab w:val="left" w:pos="-5220" w:leader="none"/>
        </w:tabs>
        <w:spacing w:lineRule="auto" w:line="19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2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220" w:leader="none"/>
        </w:tabs>
        <w:jc w:val="center"/>
        <w:rPr/>
      </w:pPr>
      <w:r>
        <w:rPr>
          <w:b/>
          <w:sz w:val="28"/>
          <w:szCs w:val="28"/>
          <w:lang w:val="uk-UA"/>
        </w:rPr>
        <w:t>Структура викидів забруднюючих речовин в атмосферне повітря від економічної діяльності підприємств та організацій у 2014 році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1456824000"/>
      <w:bookmarkStart w:id="1" w:name="_1456823980"/>
      <w:bookmarkStart w:id="2" w:name="_1456823900"/>
      <w:bookmarkStart w:id="3" w:name="_1456823855"/>
      <w:bookmarkStart w:id="4" w:name="_1456814108"/>
      <w:bookmarkStart w:id="5" w:name="_1425735225"/>
      <w:bookmarkStart w:id="6" w:name="_1425729204"/>
      <w:bookmarkStart w:id="7" w:name="_1425729158"/>
      <w:bookmarkStart w:id="8" w:name="_1425729109"/>
      <w:bookmarkStart w:id="9" w:name="_14257290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960" w:dyaOrig="66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1.85pt;height:329.85pt" filled="f" o:ole="">
            <v:imagedata r:id="rId4" o:title=""/>
          </v:shape>
          <o:OLEObject Type="Embed" ProgID="Excel.Sheet.12" ShapeID="ole_rId3" DrawAspect="Content" ObjectID="_2130898503" r:id="rId3"/>
        </w:objec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иди забруднюючих речовин в атмосферне повітря від стаціонарних джерел забруднення за секторами виробничих та технологічних процес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4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82"/>
        <w:gridCol w:w="1153"/>
        <w:gridCol w:w="1172"/>
        <w:gridCol w:w="2067"/>
      </w:tblGrid>
      <w:tr>
        <w:trPr>
          <w:trHeight w:val="250" w:hRule="atLeast"/>
          <w:cantSplit w:val="true"/>
        </w:trPr>
        <w:tc>
          <w:tcPr>
            <w:tcW w:w="41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284" w:firstLine="540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50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left="-108" w:right="-108" w:firstLine="5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и викидів </w:t>
            </w:r>
          </w:p>
        </w:tc>
        <w:tc>
          <w:tcPr>
            <w:tcW w:w="2067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5845" w:leader="none"/>
              </w:tabs>
              <w:ind w:left="-87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инуто в середньому одним підприємством, т</w:t>
            </w:r>
          </w:p>
        </w:tc>
      </w:tr>
      <w:tr>
        <w:trPr>
          <w:trHeight w:val="205" w:hRule="atLeast"/>
          <w:cantSplit w:val="true"/>
        </w:trPr>
        <w:tc>
          <w:tcPr>
            <w:tcW w:w="41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left="284" w:firstLine="5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5845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27" w:leader="none"/>
                <w:tab w:val="left" w:pos="5812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оку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  <w:tc>
          <w:tcPr>
            <w:tcW w:w="2067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right="-108" w:firstLine="5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 сектори викидів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477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0,2</w:t>
            </w:r>
          </w:p>
        </w:tc>
      </w:tr>
      <w:tr>
        <w:trPr>
          <w:trHeight w:val="116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5812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нергетик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127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10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,3</w:t>
            </w:r>
          </w:p>
        </w:tc>
      </w:tr>
      <w:tr>
        <w:trPr>
          <w:trHeight w:val="116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5812" w:leader="none"/>
              </w:tabs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електростанцій загального використанн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97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10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63,1</w:t>
            </w:r>
          </w:p>
        </w:tc>
      </w:tr>
      <w:tr>
        <w:trPr>
          <w:trHeight w:val="213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чі процеси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5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10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</w:tr>
      <w:tr>
        <w:trPr>
          <w:trHeight w:val="31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обуток і розподіл палива та геотермальної енергії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9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10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6</w:t>
            </w:r>
          </w:p>
        </w:tc>
      </w:tr>
      <w:tr>
        <w:trPr>
          <w:trHeight w:val="149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ання розчинників та інших продуктів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10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296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робка та видалення відходів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10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</w:tr>
      <w:tr>
        <w:trPr>
          <w:trHeight w:val="8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right="-20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і лісове господарство, землекористування та зміна лісової біомаси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11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10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иди забруднюючих речовин в атмосферне повітр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стаціонарних джерел забруднення у 2014 роц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403"/>
        <w:gridCol w:w="1452"/>
        <w:gridCol w:w="1161"/>
        <w:gridCol w:w="1347"/>
        <w:gridCol w:w="1513"/>
      </w:tblGrid>
      <w:tr>
        <w:trPr/>
        <w:tc>
          <w:tcPr>
            <w:tcW w:w="26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6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Обсяги викидів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у % до 2013 року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</w:t>
            </w:r>
          </w:p>
        </w:tc>
      </w:tr>
      <w:tr>
        <w:trPr>
          <w:trHeight w:val="85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на 1 особу, к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на 1 км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pacing w:val="-10"/>
                <w:sz w:val="24"/>
                <w:szCs w:val="24"/>
                <w:lang w:val="uk-UA"/>
              </w:rPr>
              <w:t>площі регіону, кг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124477,6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83,2</w:t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77,1</w:t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4698,5</w:t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 сірк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72232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72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5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44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2726,5</w:t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 азоту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10281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87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8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6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388,1</w:t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ид азоту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104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86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ид вуглецю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5808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112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4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3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219,2</w:t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н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22421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120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1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13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846,3</w:t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метанові леткі органічні сполук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1224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98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46,2</w:t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ж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280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177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10,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p>
      <w:pPr>
        <w:pStyle w:val="Normal"/>
        <w:spacing w:lineRule="auto" w:line="228"/>
        <w:ind w:firstLine="181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28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С.Н. Ігн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120" w:after="0"/>
        <w:jc w:val="center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  <w:sz w:val="18"/>
          <w:szCs w:val="18"/>
          <w:highlight w:val="yellow"/>
          <w:lang w:val="uk-UA"/>
        </w:rPr>
      </w:pPr>
      <w:r>
        <w:rPr>
          <w:b/>
          <w:sz w:val="18"/>
          <w:szCs w:val="18"/>
          <w:highlight w:val="yellow"/>
          <w:lang w:val="uk-UA"/>
        </w:rPr>
      </w:r>
    </w:p>
    <w:p>
      <w:pPr>
        <w:pStyle w:val="TextBody"/>
        <w:spacing w:before="0" w:after="0"/>
        <w:ind w:left="180" w:hanging="18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spacing w:before="0" w:after="0"/>
        <w:ind w:left="180" w:hanging="18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18"/>
          <w:szCs w:val="18"/>
          <w:lang w:val="uk-UA"/>
        </w:rPr>
        <w:t>Довідки за телефоном: (0432) 52 57 68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Вебсайт Головного управління статистики у Вінницькій області </w:t>
      </w:r>
      <w:r>
        <w:rPr>
          <w:color w:val="0000FF"/>
          <w:sz w:val="18"/>
          <w:szCs w:val="18"/>
          <w:u w:val="single"/>
          <w:lang w:val="en-US"/>
        </w:rPr>
        <w:t>www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vn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ukrstat</w:t>
      </w:r>
      <w:r>
        <w:rPr>
          <w:color w:val="0000FF"/>
          <w:sz w:val="18"/>
          <w:szCs w:val="18"/>
          <w:u w:val="single"/>
          <w:lang w:val="uk-UA"/>
        </w:rPr>
        <w:t>.gov.ua</w:t>
      </w:r>
      <w:r>
        <w:rPr>
          <w:sz w:val="18"/>
          <w:szCs w:val="18"/>
          <w:lang w:val="uk-UA"/>
        </w:rPr>
        <w:t xml:space="preserve"> 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18"/>
          <w:szCs w:val="18"/>
        </w:rPr>
        <w:t xml:space="preserve">© Головне управління статистики у Вінницькій області, </w:t>
      </w:r>
      <w:r>
        <w:rPr>
          <w:sz w:val="18"/>
          <w:szCs w:val="18"/>
          <w:lang w:val="uk-UA"/>
        </w:rPr>
        <w:t>2015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Verdana" w:hAnsi="Verdana" w:cs="Verdana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5">
    <w:name w:val="Текст выноски"/>
    <w:basedOn w:val="Normal"/>
    <w:qFormat/>
    <w:pPr/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15:00Z</dcterms:created>
  <dc:creator>O.Lukyanchikova</dc:creator>
  <dc:description/>
  <cp:keywords/>
  <dc:language>en-US</dc:language>
  <cp:lastModifiedBy>T.Bogdan</cp:lastModifiedBy>
  <cp:lastPrinted>2015-03-24T11:46:00Z</cp:lastPrinted>
  <dcterms:modified xsi:type="dcterms:W3CDTF">2015-03-24T13:15:00Z</dcterms:modified>
  <cp:revision>2</cp:revision>
  <dc:subject/>
  <dc:title>56</dc:title>
</cp:coreProperties>
</file>