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1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1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-</w:t>
      </w:r>
      <w:r>
        <w:rPr>
          <w:sz w:val="24"/>
          <w:szCs w:val="24"/>
          <w:lang w:val="en-US"/>
        </w:rPr>
        <w:t>40/110/266W</w:t>
      </w:r>
    </w:p>
    <w:p>
      <w:pPr>
        <w:pStyle w:val="Foo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через АЗС Вінницької області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лютий 201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лютому 2015 року на балансі підприємств та фізичних осіб – суб’єктів підприємницької діяльності, що здійснювали реалізацію нафтопродуктів перебувало 286 автозаправних станцій (далі – АЗС), з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Значна кількість АЗС зосереджена в обласному центрі, а також на територ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нниц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лютий п.р. через мережу АЗС було продано у роздріб світлих нафтопродуктів і газу на загальну суму 213,8 млн.грн., з якої 102,9 млн.грн. (48,1%) становив роздрібний товарооборот від продажу бензину моторного, 94,8 млн.грн. (44,3%) – дизельного пального, 13,2 млн. грн. (6,1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пропану і бутану скраплених і 3,0 млн.грн. (1,5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3,9 тис.т, що складає 61,0% обороту лютого 2014 ро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зельного пального – 3,9 тис.т (75,2%), пропану і бутану скраплених – 0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тис.т  (141,9%), метану – 0,2 тис.т (92,2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обсязі реалізованого бензину 56,4% припадало на продаж бензину марки А</w:t>
        <w:softHyphen/>
        <w:softHyphen/>
        <w:softHyphen/>
        <w:softHyphen/>
        <w:softHyphen/>
        <w:softHyphen/>
        <w:t>-92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0,3% – А-95; 3,1%  –  паливо моторне сумішеве та 0,2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7"/>
        <w:gridCol w:w="1418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лютий 2015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69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91,0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00,0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з вмістом спирті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іоетанолу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бо їх сумішей від 5% до 30%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802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8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4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 xml:space="preserve">Крім того, у лютому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66,0 млн.грн., з якої 16,1 млн.грн. (24,4%) становив товарооборот від продажу  бензину  моторного, 46,7  млн.грн. (70,8%) – дизельного пального, 1,7 млн.грн. (2,5%) – пропану і бутану скраплених, 1,5 млн.грн. (2,3%) – метану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>Станом на 1 березня 2015р. на АЗС та АГНКС у залишках налічувалось 3,0 тис.т бензину моторного, 1,9 тис.т дизельного пального та 0,5 тис.т пропану і бутану скраплених.</w:t>
      </w:r>
    </w:p>
    <w:p>
      <w:pPr>
        <w:pStyle w:val="Heading2"/>
        <w:tabs>
          <w:tab w:val="clear" w:pos="720"/>
          <w:tab w:val="left" w:pos="1418" w:leader="none"/>
        </w:tabs>
        <w:ind w:left="0" w:hanging="0"/>
        <w:rPr/>
      </w:pPr>
      <w:r>
        <w:rPr/>
        <w:t>__________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 xml:space="preserve">АГНКС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</w:rPr>
        <w:t xml:space="preserve">Перший заступник </w:t>
      </w:r>
      <w:r>
        <w:rPr>
          <w:lang w:val="uk-UA"/>
        </w:rPr>
        <w:t xml:space="preserve">начальника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  <w:u w:val="none"/>
          </w:rPr>
          <w:t xml:space="preserve">www. </w:t>
        </w:r>
        <w:r>
          <w:rPr>
            <w:rStyle w:val="InternetLink"/>
            <w:u w:val="none"/>
            <w:lang w:val="en-US"/>
          </w:rPr>
          <w:t>v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a</w:t>
        </w:r>
        <w:r>
          <w:rPr>
            <w:rStyle w:val="InternetLink"/>
            <w:u w:val="non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09:00Z</dcterms:created>
  <dc:creator>USER0016</dc:creator>
  <dc:description/>
  <cp:keywords/>
  <dc:language>en-US</dc:language>
  <cp:lastModifiedBy>T.Bogdan</cp:lastModifiedBy>
  <cp:lastPrinted>2014-05-26T10:09:00Z</cp:lastPrinted>
  <dcterms:modified xsi:type="dcterms:W3CDTF">2015-03-24T10:09:00Z</dcterms:modified>
  <cp:revision>3</cp:revision>
  <dc:subject/>
  <dc:title> </dc:title>
</cp:coreProperties>
</file>