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44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ютий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ютому 2015р. підприємствами області виконано будівельних робіт на суму 116,2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ютому 2015р. порівняно з січнем–лютим 2014р. становив 107,2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лютий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лютого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6183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9334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973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8,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360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843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4% від загального обсягу, решта – з капітального та поточного ремонтів (1,9% та 10,7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лютий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8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6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     В.Б. Моісеє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0:00Z</dcterms:created>
  <dc:creator>TANYA</dc:creator>
  <dc:description/>
  <cp:keywords/>
  <dc:language>en-US</dc:language>
  <cp:lastModifiedBy>T.Bogdan</cp:lastModifiedBy>
  <cp:lastPrinted>2015-02-18T09:47:00Z</cp:lastPrinted>
  <dcterms:modified xsi:type="dcterms:W3CDTF">2015-03-19T14:39:00Z</dcterms:modified>
  <cp:revision>6</cp:revision>
  <dc:subject/>
  <dc:title>КАПІТАЛЬНІ ІНВЕСТИЦІЇ</dc:title>
</cp:coreProperties>
</file>