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8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237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Вінницької област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ень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260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849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9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96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9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1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10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1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7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4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40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6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5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3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2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0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88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1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8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9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3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3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3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8</w:t>
            </w:r>
          </w:p>
        </w:tc>
      </w:tr>
    </w:tbl>
    <w:p>
      <w:pPr>
        <w:pStyle w:val="Normal"/>
        <w:ind w:right="16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2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4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7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43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3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2,1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>Слов</w:t>
            </w:r>
            <w:r>
              <w:rPr>
                <w:lang w:val="uk-UA"/>
              </w:rPr>
              <w:t>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225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8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1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6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64,0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4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8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5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1,3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ічень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 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849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1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191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01 живi тварини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8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6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10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78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451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1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77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1 добри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5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38 різноманітна хімічна продукці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2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 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1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07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5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3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87 засоби наземного транспорту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58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    С. 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35:00Z</dcterms:created>
  <dc:creator>zez</dc:creator>
  <dc:description/>
  <cp:keywords/>
  <dc:language>en-US</dc:language>
  <cp:lastModifiedBy>T.Bogdan</cp:lastModifiedBy>
  <cp:lastPrinted>2015-03-18T10:25:00Z</cp:lastPrinted>
  <dcterms:modified xsi:type="dcterms:W3CDTF">2015-07-13T11:35:00Z</dcterms:modified>
  <cp:revision>2</cp:revision>
  <dc:subject/>
  <dc:title>31</dc:title>
</cp:coreProperties>
</file>