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3.2015 № 05.1-58/22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лютого 2014р. збільшився на 11,5% і становив 4241,1 млн.ткм. Вантажооборот залізничного транспорту збільшився на 12,9%, а автомобільного транспорту – зменшився на 20,1%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3166812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  <w:t>За січень–лютий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2615,5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7,6% менше, ніж за січень–лютий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4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5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ютим 2014р. зменшилися на 7,3%. </w:t>
      </w:r>
      <w:r>
        <w:rPr>
          <w:sz w:val="28"/>
          <w:szCs w:val="28"/>
          <w:lang w:val="uk-UA"/>
        </w:rPr>
        <w:t xml:space="preserve">В той же час </w:t>
      </w:r>
      <w:r>
        <w:rPr>
          <w:sz w:val="28"/>
          <w:lang w:val="uk-UA"/>
        </w:rPr>
        <w:t xml:space="preserve">порівняно з </w:t>
        <w:br/>
        <w:t>січнем–лютим 2014р.</w:t>
      </w:r>
      <w:r>
        <w:rPr>
          <w:sz w:val="28"/>
          <w:szCs w:val="28"/>
          <w:lang w:val="uk-UA"/>
        </w:rPr>
        <w:t xml:space="preserve"> відбулось збільшення відправлення </w:t>
      </w:r>
      <w:r>
        <w:rPr>
          <w:sz w:val="28"/>
          <w:lang w:val="uk-UA"/>
        </w:rPr>
        <w:t xml:space="preserve">деяких основних номенклатурних видів вантажів: цементу (на 25,2%) та лісових вантажів </w:t>
        <w:br/>
        <w:t xml:space="preserve">(на 18,5%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ютий 2015р. перевезено </w:t>
        <w:br/>
        <w:t xml:space="preserve">571,9 тис.т вантажів, що на 8,7% менше обсягу перевезень вантажів у січні–лютому 2014р., виконано вантажооборот в обсязі 130,9 млн.ткм, який зменшився на 20,1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у січні–лютому 2015р. становив 1002,5 млн.пас.км і зменшився на  1,2% порівняно з  пасажирською роботою, яка виконана у </w:t>
        <w:br/>
        <w:t xml:space="preserve">січні–лютому 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7.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09332373" r:id="rId5"/>
        </w:object>
      </w:r>
      <w:r>
        <w:rPr>
          <w:sz w:val="28"/>
          <w:szCs w:val="28"/>
          <w:lang w:val="uk-UA"/>
        </w:rPr>
        <w:tab/>
        <w:t xml:space="preserve">За січень–лютий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/>
        <w:t xml:space="preserve"> перевезено 40,1 млн. пасажирів, що на 1,3% більше, ніж за січень–лютий 2014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14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 xml:space="preserve">Залізничним </w:t>
      </w:r>
      <w:r>
        <w:rPr>
          <w:sz w:val="28"/>
          <w:szCs w:val="28"/>
          <w:lang w:val="uk-UA"/>
        </w:rPr>
        <w:t xml:space="preserve">транспортом за січень–лютий 2015р. відправлено </w:t>
        <w:br/>
        <w:t>4,2 млн. пасажирів, пасажирооборот становив 681,5 млн.пас.км., що менше порівняно з відповідним періодом 2014р. на 5,1% та 3,9% відповідно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3,8 млн. пасажирів що відповідає рівню </w:t>
      </w:r>
      <w:r>
        <w:rPr>
          <w:sz w:val="28"/>
          <w:lang w:val="uk-UA"/>
        </w:rPr>
        <w:t xml:space="preserve">січня–лютого 2014р.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ютий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22,1 млн. пасажирів, у т.ч. тролейбусним транспортом – 12,3 млн. пасажирів, </w:t>
        <w:br/>
        <w:t>трамвайним – 9,8 млн. Обсяги виконаного пасажирообороту становили відповідно 50,6 та 40,2 млн.пас.км. Кількість перевезених пасажирів міським електротранспортом та його пасажирооборот у порівнянні з січнем–люти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ись на 3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15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3-17T14:15:00Z</dcterms:modified>
  <cp:revision>2</cp:revision>
  <dc:subject/>
  <dc:title>ДЕРЖКОМСТАТ УКРАЇНИ</dc:title>
</cp:coreProperties>
</file>