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48/187</w:t>
            </w:r>
            <w:r>
              <w:rPr>
                <w:lang w:val="en-US"/>
              </w:rPr>
              <w:t>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січ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 2015р. населенням області сплачено за житлово-комунальні послуги,  включаючи  погашення  боргів  попередніх  періодів 125,6 млн.грн., що порівняно з відповідним періодом 2014р. більше на 6,1% (або на 25,6 млн.грн.). Рівень сплати населенням житлово-комунальних послуг становив 100,0% від нарахованих сум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>у 2015р. та 40,1% від усієї суми  нарахувань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січні 2015р. спостерігався у містах Хмільнику, Ладижині та Хмільницькому, Могилів-Подільському, Тиврівському районах </w:t>
        <w:br/>
        <w:t xml:space="preserve">(163,4–115,7%), найменший – у Немирівському, Шаргородському, Теплицькому районах та місті Могилів-Подільському (79,4–84,4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</w:rPr>
        <w:t>січ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8,1% і з урахуванням електроенергії (із розрахунку 150 кВт год)  становили 585,9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січні 2015р. порівняно з грудне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на 1,3% і становила 187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5 місяця. Найбільшу частку складала заборгованість за газопостачання – 88,7 млн.грн. (47,4%), централізоване опалення та гаряче водопостачання – 62,3 млн.грн. (33,2%), утримання будинків і споруд та прибудинкових територій  – 23,2 млн.грн. (12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976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січ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41 договір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79,2 тис.грн., а сума внесення платежів з урахуванням довгострокових договорів, склала у січні 2015р.                 78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sz w:val="28"/>
          <w:szCs w:val="28"/>
        </w:rPr>
        <w:t>Перший заступник начальника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                             С.В. Рибалко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rPr/>
      </w:pPr>
      <w:r>
        <w:rPr>
          <w:lang w:val="uk-UA"/>
        </w:rPr>
        <w:t xml:space="preserve">                          </w:t>
      </w:r>
      <w:r>
        <w:rPr/>
        <w:t xml:space="preserve">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2425"/>
      </w:tblGrid>
      <w:tr>
        <w:trPr>
          <w:trHeight w:val="826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у січні 2015р.  (тис.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у січні 2015р. (тис.грн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53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579,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4,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,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,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,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7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,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,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 2015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67"/>
        <w:gridCol w:w="33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92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 початок січня</w:t>
            </w:r>
          </w:p>
        </w:tc>
      </w:tr>
      <w:tr>
        <w:trPr>
          <w:trHeight w:val="26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7322,6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563,2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9,4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2,1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49,5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4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042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33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45,7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,7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91,1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6,7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19,9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9,4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9,6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5,9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0,1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6,9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Heading5"/>
        <w:rPr/>
      </w:pPr>
      <w:r>
        <w:rPr>
          <w:b w:val="false"/>
          <w:sz w:val="22"/>
          <w:szCs w:val="22"/>
        </w:rPr>
        <w:t xml:space="preserve">          • </w:t>
      </w:r>
      <w:r>
        <w:rPr>
          <w:b w:val="false"/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січня 2015 року таких підприємств нараховувалось 103</w:t>
      </w:r>
      <w:r>
        <w:rPr>
          <w:b w:val="false"/>
          <w:color w:val="0000FF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Загальна сума заборгованості населення області зазначеним підприємствам становила 8305,3 тис.грн. Крім того, загальна сума заборгованості скоригована за рахунок часткового списання заборгованості минулих періоді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55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3-02T14:55:00Z</dcterms:modified>
  <cp:revision>2</cp:revision>
  <dc:subject/>
  <dc:title/>
</cp:coreProperties>
</file>