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4617"/>
      </w:tblGrid>
      <w:tr>
        <w:trPr>
          <w:trHeight w:val="397" w:hRule="atLeast"/>
        </w:trPr>
        <w:tc>
          <w:tcPr>
            <w:tcW w:w="309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02.2015 № 03.2–43/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грудень 2014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грудень 2014р. підприємствами та організаціями області за рахунок усіх джерел фінансування освоєно 5490,9 млн.грн. капітальних інвестицій, що у порівнянних цінах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 22,3%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6% загального обсягу) освоєно в матеріальні активи, з яких у будівлі та споруди – 43,4% усіх інвестицій, у машини, обладнання та інвентар і транспортні засоби – 52,1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4% загального обсягу капітальних інвестицій, з яких 70,8% становлять витрати на програмне забезпечення та бази даних, 16,1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299,7 млн.грн. капітальних інвестицій (5,5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69,6% загального обсягу капітальних інвестицій. Частка запозичених коштів, за рахунок кредитів банків та інших позик, становила 8,9%. Кошти населення на індивідуальне житлове будівництво складають 6,8% капітальних інвестицій, державного  та місцевих бюджетів – 5,8%.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У січні–грудні 2014р. найбільшу частку (41,5% усіх капітальних інвестицій по області) освоєно промисловими підприємствами. Значний обсяг інвестицій вкладено підприємствами сільського, лісового та рибного господарства (27,5%), будівельними підприємствами (15,0%), закладами державного управління й оборони, обов’язкового соціального страхування (6,7%), підприємствами оптової та роздрібної торгівлі; ремонту автотранспортних засобів і мотоциклів (2,5%), професійної, наукової та технічної діяльності (1,7%), транспорту, складського господарства, поштової та кур’єрської діяльності (1,3%).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781,1 млн.грн. (14,2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43,6% мен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грудні 2013р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uk-UA"/>
        </w:rPr>
        <w:t>за січень–грудень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546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9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90884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375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9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7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7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71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870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88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35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4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467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45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8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72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55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82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0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рованокурил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6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8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11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64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54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2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51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7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587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44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1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9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7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6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42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9088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829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11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12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43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34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2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95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9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1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napToGrid w:val="false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4908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34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4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088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7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05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  <w:r>
              <w:rPr>
                <w:color w:val="000000"/>
                <w:sz w:val="22"/>
                <w:szCs w:val="22"/>
                <w:lang w:val="uk-UA"/>
              </w:rPr>
              <w:t>86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7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64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14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8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  <w:r>
              <w:rPr>
                <w:color w:val="000000"/>
                <w:sz w:val="22"/>
                <w:szCs w:val="22"/>
                <w:lang w:val="uk-UA"/>
              </w:rPr>
              <w:t>94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  <w:r>
              <w:rPr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  <w:lang w:val="uk-UA"/>
              </w:rPr>
              <w:t>42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6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7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9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0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8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6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 О.В. Шев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1:00Z</dcterms:created>
  <dc:creator>O.Oliynik</dc:creator>
  <dc:description/>
  <cp:keywords/>
  <dc:language>en-US</dc:language>
  <cp:lastModifiedBy>T.Bogdan</cp:lastModifiedBy>
  <cp:lastPrinted>2014-11-24T09:29:00Z</cp:lastPrinted>
  <dcterms:modified xsi:type="dcterms:W3CDTF">2015-02-25T14:40:00Z</dcterms:modified>
  <cp:revision>16</cp:revision>
  <dc:subject/>
  <dc:title>Капітальні інвестиції за січень–______ 20__ року</dc:title>
</cp:coreProperties>
</file>