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13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1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1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1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24.</w:t>
      </w:r>
      <w:r>
        <w:rPr>
          <w:szCs w:val="28"/>
          <w:lang w:val="en-US"/>
        </w:rPr>
        <w:t>02</w:t>
      </w:r>
      <w:r>
        <w:rPr>
          <w:szCs w:val="28"/>
        </w:rPr>
        <w:t>.2015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-</w:t>
      </w:r>
      <w:r>
        <w:rPr>
          <w:szCs w:val="28"/>
          <w:lang w:val="en-US"/>
        </w:rPr>
        <w:t>40/96/172W</w:t>
      </w:r>
    </w:p>
    <w:p>
      <w:pPr>
        <w:pStyle w:val="Heading1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через АЗС Вінницької області</w:t>
      </w:r>
    </w:p>
    <w:p>
      <w:pPr>
        <w:pStyle w:val="Heading2"/>
        <w:ind w:left="510" w:hanging="0"/>
        <w:jc w:val="center"/>
        <w:rPr/>
      </w:pPr>
      <w:r>
        <w:rPr>
          <w:b/>
          <w:lang w:val="uk-UA"/>
        </w:rPr>
        <w:t>за січ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січні 2015 року на балансі підприємств та фізичних осіб – суб’єктів підприємницької діяльності, що здійснювали реалізацію нафтопродуктів перебувало 318 автозаправних станцій (далі – АЗС), з них 8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Значна кількість АЗС зосереджена в обласному центрі, а також на територ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січень п.р. через мережу АЗС було продано у роздріб світлих нафтопродуктів і газу на загальну суму 210,3 млн.грн., з якої 111,1 млн.грн. (52,8%) становив роздрібний товарооборот від продажу бензину моторного, 83,1 млн.грн. (39,5%) – дизельного пального, 13,2 млн.грн. (6,3%</w:t>
      </w:r>
      <w:r>
        <w:rPr>
          <w:b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– пропану і бутану скраплених і 2,9 млн.грн. (1,4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4,9 тис.т, що складає 69,0% обороту січня 2014 ро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зельного пального – 4,2 тис.т (83,9%), пропану і бутану скраплених – 0,8 тис.т  (138,0%), метану – 0,2 тис.т (72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сязі реалізованого бензину 56,4% припадало на продаж бензину марки А</w:t>
        <w:softHyphen/>
        <w:softHyphen/>
        <w:softHyphen/>
        <w:softHyphen/>
        <w:softHyphen/>
        <w:softHyphen/>
        <w:t>-92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1,4% – А-95; 1,9% – паливо моторне сумішеве та 0,3% –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275"/>
        <w:gridCol w:w="170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січень 2015р.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65,3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,4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61,2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31,0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869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32,5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68,8</w:t>
            </w:r>
          </w:p>
        </w:tc>
      </w:tr>
      <w:tr>
        <w:trPr>
          <w:trHeight w:val="304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,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Крім того, у січ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на загальну суму 42,0 млн.грн., з якої 7,7 млн.грн. (18,4%) становив товарооборот від продажу бензину моторного, 31,5 млн.грн. (75,0%) – дизельного пального, 1,0 млн.грн. (2,5%) – пропану і бутану скраплених, 1,7 млн.грн. (4,1%) – метану.</w:t>
      </w:r>
    </w:p>
    <w:p>
      <w:pPr>
        <w:pStyle w:val="Normal"/>
        <w:ind w:right="-2" w:firstLine="851"/>
        <w:jc w:val="both"/>
        <w:rPr/>
      </w:pPr>
      <w:r>
        <w:rPr>
          <w:sz w:val="28"/>
          <w:szCs w:val="28"/>
          <w:lang w:val="uk-UA"/>
        </w:rPr>
        <w:t>Станом на 1 лютого 2015р. на АЗС та АГНКС у залишках налічувалось 3,2 тис.т бензину моторного, 2,1 тис.т дизельного пального та 0,3 тис.т пропану і бутану  скраплених.</w:t>
      </w:r>
    </w:p>
    <w:p>
      <w:pPr>
        <w:pStyle w:val="Heading2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 xml:space="preserve">АГНКС </w:t>
      </w:r>
      <w:r>
        <w:rPr>
          <w:sz w:val="22"/>
          <w:szCs w:val="22"/>
        </w:rPr>
        <w:t>–</w:t>
      </w:r>
      <w:r>
        <w:rPr>
          <w:sz w:val="22"/>
          <w:szCs w:val="22"/>
          <w:lang w:val="uk-UA"/>
        </w:rPr>
        <w:t xml:space="preserve">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</w:rPr>
        <w:t xml:space="preserve">Перший заступник </w:t>
      </w:r>
      <w:r>
        <w:rPr>
          <w:lang w:val="uk-UA"/>
        </w:rPr>
        <w:t xml:space="preserve">начальника                                                            С.В. Рибалко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0"/>
          <w:lang w:val="ru-RU"/>
        </w:rPr>
        <w:t>Довідки за телефоном: (0432)</w:t>
      </w:r>
      <w:r>
        <w:rPr>
          <w:sz w:val="20"/>
          <w:lang w:val="uk-UA"/>
        </w:rPr>
        <w:t xml:space="preserve"> 52-57-75 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3:00Z</dcterms:created>
  <dc:creator>USER0016</dc:creator>
  <dc:description/>
  <cp:keywords/>
  <dc:language>en-US</dc:language>
  <cp:lastModifiedBy>T.Bogdan</cp:lastModifiedBy>
  <cp:lastPrinted>2014-05-26T10:09:00Z</cp:lastPrinted>
  <dcterms:modified xsi:type="dcterms:W3CDTF">2015-02-24T12:53:00Z</dcterms:modified>
  <cp:revision>2</cp:revision>
  <dc:subject/>
  <dc:title> </dc:title>
</cp:coreProperties>
</file>