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123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Вінницької області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2014 рі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20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19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007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4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33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2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7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3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6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030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31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9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2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3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0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56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0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0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7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5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306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43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4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7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82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93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рейська Народно-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7,6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8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15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9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55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7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3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91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9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3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1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1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3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26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0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1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1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6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53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9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2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1,2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вденна Афр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0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7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6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17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5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15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7,0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,7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924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2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1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3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3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770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3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2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1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03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54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40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80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 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2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1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4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191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2 м'ясо та їстівні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16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9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11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7 овоч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1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3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1 продукція борошномельно</w:t>
            </w:r>
            <w:r>
              <w:rPr>
                <w:lang w:val="en-US"/>
              </w:rPr>
              <w:t>-</w:t>
            </w:r>
            <w:r>
              <w:rPr/>
              <w:t>круп'ян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5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2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5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3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2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0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9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6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4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0 фармацевтична продук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1 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8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5 бiлковi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0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4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8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4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1 одяг та додаткові речі до одягу, трикотаж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III. Вироби з каменю, гіпсу, цемен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7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3 іншi вироби з недорогоцінних металi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58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6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I. Прилади і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X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Різн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58" w:hanging="0"/>
        <w:jc w:val="left"/>
        <w:rPr>
          <w:lang w:val="ru-RU"/>
        </w:rPr>
      </w:pPr>
      <w:r>
        <w:rPr>
          <w:szCs w:val="28"/>
        </w:rPr>
        <w:t xml:space="preserve">В. о.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</w:t>
        <w:tab/>
        <w:t xml:space="preserve">           С. 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4:00Z</dcterms:created>
  <dc:creator>zez</dc:creator>
  <dc:description/>
  <cp:keywords/>
  <dc:language>en-US</dc:language>
  <cp:lastModifiedBy>T.Bogdan</cp:lastModifiedBy>
  <cp:lastPrinted>2015-02-18T16:17:00Z</cp:lastPrinted>
  <dcterms:modified xsi:type="dcterms:W3CDTF">2015-02-18T14:24:00Z</dcterms:modified>
  <cp:revision>2</cp:revision>
  <dc:subject/>
  <dc:title>31</dc:title>
</cp:coreProperties>
</file>