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2.2015 № 05.1-58/1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 2014р. збільшився на 20,9% і становив 2189,0 млн.ткм. Вантажооборот залізничного транспорту збільшився на 22,4%, а автомобільного транспорту – зменшився на 21,4%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65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2316902" r:id="rId3"/>
        </w:objec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За січень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</w:rPr>
        <w:t>126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3,6% менше, ніж за січень 2014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4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89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7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 2014р. зменшилися на 0,5%. </w:t>
      </w:r>
      <w:r>
        <w:rPr>
          <w:sz w:val="28"/>
          <w:szCs w:val="28"/>
          <w:lang w:val="uk-UA"/>
        </w:rPr>
        <w:t xml:space="preserve">В той же час </w:t>
      </w:r>
      <w:r>
        <w:rPr>
          <w:sz w:val="28"/>
          <w:lang w:val="uk-UA"/>
        </w:rPr>
        <w:t>порівняно з січнем 2014р.</w:t>
      </w:r>
      <w:r>
        <w:rPr>
          <w:sz w:val="28"/>
          <w:szCs w:val="28"/>
          <w:lang w:val="uk-UA"/>
        </w:rPr>
        <w:t xml:space="preserve"> відбулось збільшення по окремих видах</w:t>
      </w:r>
      <w:r>
        <w:rPr>
          <w:sz w:val="28"/>
          <w:lang w:val="uk-UA"/>
        </w:rPr>
        <w:t xml:space="preserve"> вантажів, у т.ч. цементу (на 32,7%) будівельних матеріалів (на 15,8%), лісових вантажів (на 12,3%), зерна та продуктів </w:t>
        <w:br/>
        <w:t xml:space="preserve">перемолу (на 2,3%)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 2015р. перевезено 227,9 тис.т вантажів, що на 15,4% менше обсягу перевезень вантажів у січні 2014р., виконано вантажооборот в обсязі 51,4 млн.ткм, який зменшився на 21,4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у січні 2015р. становив 526,3 млн.пас.км і збільшився на  1,0% порівняно з  пасажирською роботою, яка виконана у січні </w:t>
        <w:br/>
        <w:t xml:space="preserve">минулого року.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7.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12505150" r:id="rId5"/>
        </w:object>
      </w:r>
    </w:p>
    <w:p>
      <w:pPr>
        <w:pStyle w:val="3"/>
        <w:spacing w:before="0" w:after="0"/>
        <w:ind w:left="0" w:firstLine="72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За січень </w:t>
      </w:r>
      <w:r>
        <w:rPr>
          <w:sz w:val="28"/>
          <w:szCs w:val="28"/>
          <w:lang w:val="uk-UA"/>
        </w:rPr>
        <w:t xml:space="preserve">2015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18,9 млн. пасажирів, що на 1,4% менше, ніж за січень 2014р.</w:t>
      </w:r>
    </w:p>
    <w:p>
      <w:pPr>
        <w:pStyle w:val="3"/>
        <w:spacing w:before="0" w:after="0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4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90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 2015р. відправлено 2,2 млн. пасажирів. Пасажирооборот становив 367,0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7,0 млн. пасажирів, що становить 98,8% до січня 2014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4,5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 2015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9,6 млн. пасажирів, у т.ч. тролейбусним транспортом – 5,4 млн. пасажирів, </w:t>
        <w:br/>
        <w:t>трамвайним – 4,2 млн. Обсяги виконаного пасажирообороту становили відповідно 22,3 та 17,4 млн.пас.км. Кількість перевезених пасажирів міським електротранспортом та його пасажирооборот у порівнянні з січнем 2014р.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ись на 1,6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В.о. начальника                 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00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5-02-16T14:00:00Z</dcterms:modified>
  <cp:revision>2</cp:revision>
  <dc:subject/>
  <dc:title>ДЕРЖКОМСТАТ УКРАЇНИ</dc:title>
</cp:coreProperties>
</file>