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07"/>
        <w:gridCol w:w="5040"/>
      </w:tblGrid>
      <w:tr>
        <w:trPr>
          <w:trHeight w:val="107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0/93</w:t>
            </w:r>
          </w:p>
        </w:tc>
        <w:tc>
          <w:tcPr>
            <w:tcW w:w="504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січні 2015 року до грудня 2014 року становив 102,6%, по Україні, відповідно, 103,1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4.3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52818541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99473078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0"/>
        <w:gridCol w:w="2160"/>
      </w:tblGrid>
      <w:tr>
        <w:trPr>
          <w:trHeight w:val="910" w:hRule="atLeast"/>
        </w:trPr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5 р. до</w:t>
            </w:r>
          </w:p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68" w:hRule="atLeast"/>
        </w:trPr>
        <w:tc>
          <w:tcPr>
            <w:tcW w:w="738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0"/>
        <w:gridCol w:w="2340"/>
      </w:tblGrid>
      <w:tr>
        <w:trPr>
          <w:trHeight w:val="730" w:hRule="atLeast"/>
        </w:trPr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5 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На споживчому ринку області у січні 2015 року по відношенню до грудня    2014 року ціни на продукти харчування та безалкогольні напої підвищились на 3,4%, у т.ч. індекс споживчих цін на продукти харчування становив 103,2%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йбільше (на 41,9%) подорожчала капуста. Споживчі ціни на макаронні вироби зросли на 1,3%, м’</w:t>
      </w:r>
      <w:r>
        <w:rPr>
          <w:sz w:val="26"/>
          <w:szCs w:val="26"/>
        </w:rPr>
        <w:t>ясо та м’ясопродукти – на 1,8% (</w:t>
      </w:r>
      <w:r>
        <w:rPr>
          <w:sz w:val="26"/>
          <w:szCs w:val="26"/>
          <w:lang w:val="uk-UA"/>
        </w:rPr>
        <w:t>у т.ч. птиця подорожчала на 2,0%, яловичина – на 4,0% ), молоко – на 2,2%, масло – на 3,3%, олію – на 3,6%, яйця – на 3,7%, кондитерські вироби з борошна – на 4,3%, маргарин – на 4,9%, рис – на 6,1%, фрукти – на 6,5%, у т.ч. банани подорожчали на 12,5%, овочі – на 11,2%, серед яких коренеплоди, цибуля та гриби подорожчали на 11,8%,  овочі, вирощені з їхнього насіння – на 13,4%. Картопля стала дорожчою на 6,4%. Водночас, цукор став дешевшим  на 0,4%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когольні напої, тютюнові вироби подорожчали на 4,2%, у т.ч. алкогольні напої – на 2,4%, тютюнові вироби – на 5,3%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ни (тарифи) на житло, воду, електроенергію, газ та інші вид палива підвищились на 0,6%, в основному, за рахунок підвищення вартості утримання та ремонту житла на 4,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Підвищення тарифів на транспорт в цілому на 2,9% зумовлене, в основному,  подорожчанням автомобілів на 9,7%, підвищенням вартості проїзду в залізничному пасажирському транспорті на 1,8%, автодорожньому пасажирському транспорті –     на 3,5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Послуги охорони здоров’</w:t>
      </w:r>
      <w:r>
        <w:rPr>
          <w:sz w:val="26"/>
          <w:szCs w:val="26"/>
        </w:rPr>
        <w:t xml:space="preserve">я стали дорожчими </w:t>
      </w:r>
      <w:r>
        <w:rPr>
          <w:sz w:val="26"/>
          <w:szCs w:val="26"/>
          <w:lang w:val="uk-UA"/>
        </w:rPr>
        <w:t xml:space="preserve"> на 2,2%, у т.ч. фармацевтична продукція подорожчала на 3,2%, вартість амбулаторних послуг підвищилась на 0,9%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ртість послуг освіти зросла на 2,4%, за рахунок підвищення вартості утримання та виховання дітей у дошкільних закладах на 15,0%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луги відпочинку і культури стали дорожчими на 4,5%, ресторанів та </w:t>
      </w:r>
      <w:r>
        <w:rPr>
          <w:sz w:val="26"/>
          <w:szCs w:val="26"/>
        </w:rPr>
        <w:br/>
      </w:r>
      <w:r>
        <w:rPr>
          <w:sz w:val="26"/>
          <w:szCs w:val="26"/>
          <w:lang w:val="uk-UA"/>
        </w:rPr>
        <w:t xml:space="preserve">готелів – на 3,1%.   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b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714781351" r:id="rId7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681913638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662386791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начальника                      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16:00Z</dcterms:created>
  <dc:creator>user</dc:creator>
  <dc:description/>
  <cp:keywords/>
  <dc:language>en-US</dc:language>
  <cp:lastModifiedBy>T.Bogdan</cp:lastModifiedBy>
  <cp:lastPrinted>2015-02-09T15:23:00Z</cp:lastPrinted>
  <dcterms:modified xsi:type="dcterms:W3CDTF">2015-02-09T14:16:00Z</dcterms:modified>
  <cp:revision>2</cp:revision>
  <dc:subject/>
  <dc:title/>
</cp:coreProperties>
</file>