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5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02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5</w:t>
            </w:r>
            <w:r>
              <w:rPr>
                <w:lang w:val="ru-RU"/>
              </w:rPr>
              <w:t xml:space="preserve"> №05.2-6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25/82W</w:t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lang w:val="en-US"/>
        </w:rPr>
      </w:pPr>
      <w:r>
        <w:rPr/>
        <w:t xml:space="preserve">                                                       </w:t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 xml:space="preserve">оплату населенням 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груд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4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грудні 2014р. населенням області сплачено за житлово-комунальні послуги,  включаючи  погашення  боргів  попередніх  періодів 955,4 млн.грн., що порівняно з відповідним періодом 2013р. більше на 8,7% (або на 76,5 млн.грн.). Рівень сплати населенням житлово-комунальних послуг становив 104,3% від нарахованих сум у 2014р. та 87,4% від усієї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грудні 2014р. спостерігався у місті Хмільнику та Барському, Тульчинському, Хмільницькому, Теплицькому районах (150,9–124,9%), найменший – у містах Ладижині, Могилів-Подільському, Вінниці та Могилів-Подільському, Чечельницькому районах (82,9–97,8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грудні 2014р., порівняно з відповідним періодом 2013р., збільшились на 17,7% і з урахуванням електроенергії (із розрахунку 150 кВт год)  становили 594,11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грудні 2014р. порівняно з листопадом 2014р. на 5,0% і становила 184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,4 місяця. Найбільшу частку складала заборгованість за газопостачання – 89,9 млн.грн. (48,6%), централізоване опалення та гаряче водопостачання – 59,2 млн.грн. (32,1%), утримання будинків і споруд та прибудинкових територій  – 22,4 млн.грн. (12,1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 976 </w:t>
        <w:br/>
        <w:t>«Про затвердження Порядку погашення реструктуризованої заборгованості та внесення поточних платежів за житлово-комунальні послуги»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4р. з населенням було укладено 55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35,5 тис.грн., а сума внесення платежів з урахуванням довгострокових договорів, склала у грудні 2014р.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120,8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</w:t>
      </w:r>
      <w:r>
        <w:rPr>
          <w:sz w:val="28"/>
          <w:szCs w:val="28"/>
        </w:rPr>
        <w:t xml:space="preserve">начальника     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4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грудні </w:t>
      </w:r>
      <w:r>
        <w:rPr>
          <w:b/>
          <w:sz w:val="28"/>
          <w:lang w:val="uk-UA"/>
        </w:rPr>
        <w:t>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86"/>
        <w:gridCol w:w="1231"/>
        <w:gridCol w:w="1173"/>
        <w:gridCol w:w="1207"/>
        <w:gridCol w:w="1323"/>
        <w:gridCol w:w="1176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921,8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3879,9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5412,2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976,0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80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53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1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26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9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1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12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5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5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7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3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4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6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0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4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5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4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6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8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6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6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2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6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5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9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1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7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2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3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2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4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6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8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4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грудень 2014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88"/>
        <w:gridCol w:w="2304"/>
        <w:gridCol w:w="2248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оку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84844,9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4,3</w:t>
            </w:r>
          </w:p>
        </w:tc>
        <w:tc>
          <w:tcPr>
            <w:tcW w:w="2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4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409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39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83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15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97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80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0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5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2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83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38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84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98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80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2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5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1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7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49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4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</w:tr>
      <w:tr>
        <w:trPr>
          <w:trHeight w:val="16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2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5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6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5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8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5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68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5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39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1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Heading5"/>
        <w:rPr/>
      </w:pPr>
      <w:r>
        <w:rPr>
          <w:b w:val="false"/>
          <w:sz w:val="22"/>
          <w:szCs w:val="22"/>
        </w:rPr>
        <w:t xml:space="preserve">          • </w:t>
      </w:r>
      <w:r>
        <w:rPr>
          <w:b w:val="false"/>
          <w:sz w:val="22"/>
          <w:szCs w:val="22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грудня 2014 року таких підприємств нараховувалось 103</w:t>
      </w:r>
      <w:r>
        <w:rPr>
          <w:b w:val="false"/>
          <w:color w:val="0000FF"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Загальна сума заборгованості населення області зазначеним підприємствам становила 8305,3 тис.грн. Крім того, загальна сума заборгованості скоригована за рахунок часткового списання заборгованості минулих періодів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58:00Z</dcterms:created>
  <dc:creator>I.Golovata</dc:creator>
  <dc:description/>
  <cp:keywords/>
  <dc:language>en-US</dc:language>
  <cp:lastModifiedBy>T.Bogdan</cp:lastModifiedBy>
  <cp:lastPrinted>2014-10-01T14:16:00Z</cp:lastPrinted>
  <dcterms:modified xsi:type="dcterms:W3CDTF">2015-02-02T14:58:00Z</dcterms:modified>
  <cp:revision>2</cp:revision>
  <dc:subject/>
  <dc:title/>
</cp:coreProperties>
</file>