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26.</w:t>
      </w:r>
      <w:r>
        <w:rPr>
          <w:szCs w:val="28"/>
          <w:u w:val="single"/>
          <w:lang w:val="en-US"/>
        </w:rPr>
        <w:t>01</w:t>
      </w:r>
      <w:r>
        <w:rPr>
          <w:szCs w:val="28"/>
          <w:u w:val="single"/>
        </w:rPr>
        <w:t>.201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-40/81/78</w:t>
      </w:r>
      <w:r>
        <w:rPr>
          <w:szCs w:val="28"/>
          <w:lang w:val="en-US"/>
        </w:rPr>
        <w:t>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груд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грудні 2014 року на балансі підприємств та фізичних осіб - суб’єктів підприємницької діяльності, що здійснювали реалізацію нафтопродуктів перебувало 322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грудень п.р. через мережу АЗС було продано у роздріб світлих нафтопродуктів і газу на загальну суму 271,6 млн.грн., з якої 141,6 млн.грн. (52,1%) становив роздрібний товарооборот від продажу бензину моторного, 109,8 млн.грн. (40,4%) – дизельного пального, 16,4 млн.грн. (6,1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3,7 млн.грн. (1,4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6,3 тис.т, що складає 78,2% обороту грудня 2013 ро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зельного пального – 5,6 тис.т (86,5%), пропану і бутану скраплених – 1,1 тис.т  (159,8%), метану – 0,2 тис.т (62,7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7,8% припадало на продаж бензину марки А</w:t>
        <w:softHyphen/>
        <w:softHyphen/>
        <w:softHyphen/>
        <w:softHyphen/>
        <w:softHyphen/>
        <w:softHyphen/>
        <w:t>–9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2,1% – А-95 та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384"/>
        <w:gridCol w:w="1559"/>
        <w:gridCol w:w="1417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грудень 2014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581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09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38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05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3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6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груд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  <w:br/>
        <w:t>56,9 млн.грн., з якої 13,5 млн.грн. (23,7%) становив товарооборот від продажу  бензину моторного, 40,3 млн.грн. (70,8%) – дизельного пального, 1,2 млн.грн. (2,1%) – пропану і бутану скраплених, 1,9 млн.грн. (3,4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Станом на 1 січня 2015р. на АЗС та АГНКС у залишках налічувалось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3,5 тис.т бензину моторного, 2,4 тис.т дизельного пального та 0,3 тис.т пропану і бутану скраплених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5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5-01-26T12:25:00Z</dcterms:modified>
  <cp:revision>2</cp:revision>
  <dc:subject/>
  <dc:title> </dc:title>
</cp:coreProperties>
</file>