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1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 05.1-</w:t>
      </w:r>
      <w:r>
        <w:rPr>
          <w:sz w:val="28"/>
          <w:szCs w:val="28"/>
          <w:lang w:val="en-US"/>
        </w:rPr>
        <w:t>58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65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у грудні 2014 року</w:t>
      </w:r>
    </w:p>
    <w:p>
      <w:pPr>
        <w:pStyle w:val="Subtitle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За січень-грудень 2014р. обсяг послуг, реалізованих підприємствами сфери послуг Вінницької області, становив </w:t>
      </w:r>
      <w:r>
        <w:rPr>
          <w:sz w:val="28"/>
          <w:szCs w:val="28"/>
          <w:lang w:val="ru-RU"/>
        </w:rPr>
        <w:t>4167,9</w:t>
      </w:r>
      <w:r>
        <w:rPr>
          <w:sz w:val="28"/>
          <w:szCs w:val="28"/>
        </w:rPr>
        <w:t xml:space="preserve"> млн.грн. 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еленню області за цей період реалізовано послуг на 1046,6 млн.грн., що становить трохи більше чверті (25,1%) їх загального обсягу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ним мешканцем області у січні-грудні 2014році у середньому спожито послуг на 2581,1 грн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грудні 2014р. обсяг послуг, реалізованих споживачам підприємствами сфери послуг, становив 407,2 млн.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У загальному обсязі послуг найбільшу питому вагу займають послуги транспорту, складського господарства, поштової та кур’єрської діяльності – 42,8%, більше чверті (29,5%) – послуги інформації та телекомунікацій. Різні операції з нерухомим майном становлять 5,5% загального обсягу реалізованих послуг, послуги щодо здійснення професійної, наукової та технічної діяльності – 4,9%, послуги з тимчасового розміщення й організації харчування – 3,3%. Найменшу питому вагу займають послуги мистецтва, спорту, розваг та відпочинку – 0,2%  загального обсягу послуг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За грудень 2014р. обсяг реалізованих послуг населенню становив       94,7 млн.грн., у тому числі послуги транспорту, складського господарства, поштової та кур’єрської діяльності – 27,6 млн.грн. (29,2% обсягу послуг, реалізованих населенню), послуги інформації та телекомунікацій –                22,6 млн.грн. (23,8%), послуги з охорони здоров’я та соціальної допомоги – 14,5 млн.грн. (13,3%)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Значна частка обсягу реалізованих послуг у грудні 2014р. належала підприємствам обласного центру – 44,5% (181,2 млн.грн.). Серед міст обласного значення найбільшу частку реалізованих послуг забезпечили підприємства міст Жмеринки – 14,2% (57,9 млн.грн.) та Хмільника – 5,6% (23,0 млн.грн.); серед районів – підприємства Вінницького (9,4 млн.грн.), Калинівського (6,8 млн.грн.), Немирівського (5,4 млн.грн.) та Томашпільського (3,9 млн.грн.) районів – 2,3%, 1,7%, 1,3%, та 1,0%  відповідно.</w:t>
      </w:r>
    </w:p>
    <w:p>
      <w:pPr>
        <w:pStyle w:val="Subtitle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  <w:r>
        <w:br w:type="page"/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rPr/>
      </w:pPr>
      <w:r>
        <w:rPr>
          <w:bCs/>
          <w:iCs/>
          <w:szCs w:val="28"/>
        </w:rPr>
        <w:t xml:space="preserve">по містах та районах </w:t>
      </w:r>
      <w:r>
        <w:rPr/>
        <w:t xml:space="preserve">за </w:t>
      </w:r>
      <w:r>
        <w:rPr>
          <w:lang w:val="uk-UA"/>
        </w:rPr>
        <w:t xml:space="preserve">грудень </w:t>
      </w:r>
      <w:r>
        <w:rPr/>
        <w:t>2014 року</w:t>
      </w:r>
    </w:p>
    <w:p>
      <w:pPr>
        <w:pStyle w:val="Subtitle"/>
        <w:rPr>
          <w:b w:val="false"/>
          <w:b w:val="false"/>
          <w:bCs/>
          <w:i/>
          <w:i/>
          <w:iCs/>
          <w:szCs w:val="28"/>
          <w:u w:val="single"/>
        </w:rPr>
      </w:pPr>
      <w:r>
        <w:rPr>
          <w:b w:val="false"/>
          <w:bCs/>
          <w:i/>
          <w:iCs/>
          <w:szCs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1373"/>
        <w:gridCol w:w="1375"/>
        <w:gridCol w:w="1373"/>
        <w:gridCol w:w="1474"/>
      </w:tblGrid>
      <w:tr>
        <w:trPr>
          <w:trHeight w:val="509" w:hRule="atLeast"/>
          <w:cantSplit w:val="true"/>
        </w:trPr>
        <w:tc>
          <w:tcPr>
            <w:tcW w:w="3760" w:type="dxa"/>
            <w:vMerge w:val="restart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40" w:after="38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еленню, тис.грн.</w:t>
            </w:r>
          </w:p>
        </w:tc>
      </w:tr>
      <w:tr>
        <w:trPr>
          <w:trHeight w:val="903" w:hRule="atLeast"/>
          <w:cantSplit w:val="true"/>
        </w:trPr>
        <w:tc>
          <w:tcPr>
            <w:tcW w:w="37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гру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уляти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гру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гру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уляти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</w:tr>
      <w:tr>
        <w:trPr>
          <w:trHeight w:val="199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216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7892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79,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595,9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35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644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5,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07,4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91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716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8"/>
                <w:tab w:val="center" w:pos="728" w:leader="none"/>
                <w:tab w:val="right" w:pos="145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,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5,7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5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3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8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8,5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9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9,4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4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80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,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84,3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0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1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1,5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8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90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,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7,2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8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5,6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Іллі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4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3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алин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2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1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5,1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озя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5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5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рижо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0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5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ип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і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,1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урованокурил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Неми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7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3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2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Орат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іща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5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6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огребище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епл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ив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5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,5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омаш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9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ростя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ульч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7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5,0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 xml:space="preserve">   </w:t>
            </w:r>
            <w:r>
              <w:rPr>
                <w:rStyle w:val="PageNumber"/>
                <w:sz w:val="22"/>
                <w:szCs w:val="22"/>
              </w:rPr>
              <w:t>Хмі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рні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че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5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Шаргоро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2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5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,9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Ям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2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hanging="142"/>
        <w:rPr/>
      </w:pPr>
      <w:r>
        <w:rPr>
          <w:rStyle w:val="PageNumber"/>
        </w:rPr>
        <w:t xml:space="preserve">  </w:t>
      </w:r>
      <w:r>
        <w:rPr>
          <w:rStyle w:val="PageNumber"/>
        </w:rPr>
        <w:t xml:space="preserve">____________  </w:t>
      </w:r>
    </w:p>
    <w:p>
      <w:pPr>
        <w:pStyle w:val="TextBody"/>
        <w:ind w:hanging="142"/>
        <w:jc w:val="both"/>
        <w:rPr/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У</w:t>
      </w:r>
      <w:r>
        <w:rPr/>
        <w:t>ключаючи   ПДВ.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</w:rPr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Включені обсяги послуг підприємств Вінницька філія ПрАТ «Укртелеком», Вінницька дирекція УДППЗ «Укрпошта» та підприємств стільникового зв’язку, які нерозподілені по містах та районах.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Heading2"/>
        <w:jc w:val="left"/>
        <w:rPr/>
      </w:pPr>
      <w:r>
        <w:rPr>
          <w:rStyle w:val="PageNumber"/>
          <w:b/>
        </w:rPr>
        <w:t>Заступник начальника</w:t>
      </w:r>
      <w:r>
        <w:rPr>
          <w:b w:val="false"/>
        </w:rPr>
        <w:t xml:space="preserve">                                                         В.Б.Моісеєв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Довідки за телефоном: 52 57 66</w:t>
      </w:r>
    </w:p>
    <w:p>
      <w:pPr>
        <w:pStyle w:val="TextBody"/>
        <w:jc w:val="left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kern w:val="2"/>
          </w:rPr>
          <w:t>www.vn.ukrstat.gov.ua</w:t>
        </w:r>
      </w:hyperlink>
    </w:p>
    <w:p>
      <w:pPr>
        <w:pStyle w:val="TextBody"/>
        <w:jc w:val="left"/>
        <w:rPr/>
      </w:pPr>
      <w:r>
        <w:rPr/>
        <w:t xml:space="preserve">© Головне управління статистики у Вінницькій області, 2015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1">
    <w:name w:val="Normal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color w:val="000000"/>
      <w:sz w:val="28"/>
      <w:lang w:val="uk-UA" w:bidi="ar-SA"/>
    </w:rPr>
  </w:style>
  <w:style w:type="character" w:styleId="2">
    <w:name w:val=" Знак Знак2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26:00Z</dcterms:created>
  <dc:creator>L.Fedchishina</dc:creator>
  <dc:description/>
  <cp:keywords/>
  <dc:language>en-US</dc:language>
  <cp:lastModifiedBy>T.Bogdan</cp:lastModifiedBy>
  <dcterms:modified xsi:type="dcterms:W3CDTF">2015-01-23T10:17:00Z</dcterms:modified>
  <cp:revision>36</cp:revision>
  <dc:subject/>
  <dc:title/>
</cp:coreProperties>
</file>