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 03.2–</w:t>
      </w:r>
      <w:r>
        <w:rPr>
          <w:sz w:val="28"/>
          <w:szCs w:val="28"/>
          <w:lang w:val="en-US"/>
        </w:rPr>
        <w:t>4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62</w:t>
      </w:r>
      <w:r>
        <w:rPr>
          <w:sz w:val="28"/>
          <w:szCs w:val="28"/>
          <w:lang w:val="ru-RU"/>
        </w:rPr>
        <w:t>W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2014 рік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-1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2014р. підприємствами області виконано будівельних робіт на суму 1138,5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2014р. порівняно з 2013р. становив 72,1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876"/>
        <w:gridCol w:w="2126"/>
        <w:gridCol w:w="2839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2014р.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3р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138454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2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71436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34651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36784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42409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3,</w:t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lang w:val="uk-UA"/>
        </w:rPr>
        <w:t>% від загального обсягу, решта – з капітального та поточного ремонтів (11,7% та 5,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uk-UA"/>
        </w:rPr>
        <w:t>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2014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1138454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453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67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м.Козятин        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26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2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8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3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57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6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3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32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8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44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7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4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начальника                                                             О. В. Шевченко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5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7:22:00Z</dcterms:created>
  <dc:creator>TANYA</dc:creator>
  <dc:description/>
  <cp:keywords/>
  <dc:language>en-US</dc:language>
  <cp:lastModifiedBy>T.Bogdan</cp:lastModifiedBy>
  <cp:lastPrinted>2014-07-18T10:48:00Z</cp:lastPrinted>
  <dcterms:modified xsi:type="dcterms:W3CDTF">2015-01-20T13:49:00Z</dcterms:modified>
  <cp:revision>7</cp:revision>
  <dc:subject/>
  <dc:title>КАПІТАЛЬНІ ІНВЕСТИЦІЇ</dc:title>
</cp:coreProperties>
</file>