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 xml:space="preserve">.2015 № 05.1-58/4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2014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2014р. транспортом області перевезено </w:t>
      </w:r>
      <w:r>
        <w:rPr>
          <w:b/>
          <w:sz w:val="28"/>
          <w:szCs w:val="28"/>
        </w:rPr>
        <w:t>19790</w:t>
      </w:r>
      <w:r>
        <w:rPr>
          <w:b/>
          <w:sz w:val="28"/>
          <w:szCs w:val="28"/>
          <w:lang w:val="uk-UA"/>
        </w:rPr>
        <w:t>,3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 xml:space="preserve">, що </w:t>
        <w:br/>
        <w:t>на 2,4% більше, ніж за попередній рік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79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0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7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5903,4 млн.ткм, що на 2,0% більше від обсягу 2013р. Вантажооборот залізничного транспорту збільшився на 2,4%,</w:t>
        <w:br/>
        <w:t>а автомобільного транспорту – зменшився на 7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9.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60465298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2013р. збільшилися на 3,1%, у т.ч. чорних металів (у 1,8 раза), зерна та продуктів перемолу (на 21,7%), хімічних і мінеральних добрив (на 11,4%), лісових вантажів (на 9,5%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2014р. перевезено 4066,1 тис.т вантажів, що менше ніж, за 2013р. на </w:t>
      </w:r>
      <w:r>
        <w:rPr>
          <w:sz w:val="28"/>
          <w:szCs w:val="28"/>
        </w:rPr>
        <w:t>0,2</w:t>
      </w:r>
      <w:r>
        <w:rPr>
          <w:sz w:val="28"/>
          <w:szCs w:val="28"/>
          <w:lang w:val="uk-UA"/>
        </w:rPr>
        <w:t xml:space="preserve">%. </w:t>
      </w:r>
      <w:r>
        <w:rPr>
          <w:sz w:val="28"/>
          <w:lang w:val="uk-UA"/>
        </w:rPr>
        <w:t>Вантажооборот зменшився на 7,4% і становив 1028,5 млн.т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2014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майже 253,0 млн. пасажирів, що на 3,6% менше, ніж за попередній </w:t>
      </w:r>
      <w:r>
        <w:rPr>
          <w:sz w:val="28"/>
          <w:szCs w:val="28"/>
          <w:lang w:val="uk-UA"/>
        </w:rPr>
        <w:t>рік.</w:t>
      </w:r>
      <w:r>
        <w:rPr>
          <w:sz w:val="28"/>
          <w:lang w:val="uk-UA"/>
        </w:rPr>
        <w:t xml:space="preserve"> Пасажирооборот становив </w:t>
        <w:br/>
        <w:t xml:space="preserve">7151,6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299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5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5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4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6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9.6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98913394" r:id="rId5"/>
        </w:object>
      </w:r>
    </w:p>
    <w:p>
      <w:pPr>
        <w:pStyle w:val="2"/>
        <w:widowControl w:val="false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br w:type="page"/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 xml:space="preserve">Залізничним </w:t>
      </w:r>
      <w:r>
        <w:rPr>
          <w:sz w:val="28"/>
          <w:szCs w:val="28"/>
        </w:rPr>
        <w:t>транспортом за 2014р. відправлено 28,6 млн. пасажирів, що становить 99,7% від обсягів 2013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асажирооборот станови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5098,1 млн.пас.км і зменшився на 1</w:t>
      </w:r>
      <w:r>
        <w:rPr>
          <w:sz w:val="28"/>
          <w:szCs w:val="28"/>
          <w:lang w:val="uk-UA"/>
        </w:rPr>
        <w:t>6,6</w:t>
      </w:r>
      <w:r>
        <w:rPr>
          <w:sz w:val="28"/>
          <w:szCs w:val="28"/>
        </w:rPr>
        <w:t>%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8,5 млн. пасажирів, що становить 97,3% до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56,7 млн. пасажирів і зменшились на 5,8% проти попереднього року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р. </w:t>
      </w:r>
      <w:r>
        <w:rPr>
          <w:b/>
          <w:sz w:val="28"/>
          <w:szCs w:val="28"/>
          <w:lang w:val="uk-UA"/>
        </w:rPr>
        <w:t>міським електротранспортом</w:t>
      </w:r>
      <w:r>
        <w:rPr>
          <w:sz w:val="28"/>
          <w:szCs w:val="28"/>
          <w:lang w:val="uk-UA"/>
        </w:rPr>
        <w:t xml:space="preserve"> перевезено 135,9 млн. пасажирів. Обсяги виконаного пасажирообороту становили 557,2 млн.пас.км. Загальна кількість перевезених пасажирів електротранспортом та його пасажирооборот у порівнянні з 2013р. зменшилась на 4,8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</w:rPr>
      </w:pPr>
      <w:r>
        <w:rPr>
          <w:lang w:val="uk-UA"/>
        </w:rPr>
        <w:t>© Головне управління статистики у Вінницькій області, 201</w:t>
      </w:r>
      <w:r>
        <w:rPr/>
        <w:t>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0:16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1-17T10:16:00Z</dcterms:modified>
  <cp:revision>2</cp:revision>
  <dc:subject/>
  <dc:title>ДЕРЖКОМСТАТ УКРАЇНИ</dc:title>
</cp:coreProperties>
</file>