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1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19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Вінницької області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січень–листопад 2014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7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1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1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31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53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4,0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2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5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74,0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8,0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8,2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1,1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5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9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3,2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5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90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937,4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г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49,0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4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03,1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,8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3,5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5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1,6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81,8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,6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9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7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20,4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6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6,0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2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5,9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1,5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61,8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8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14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5,9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5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941,4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7,9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55,1</w:t>
            </w:r>
          </w:p>
        </w:tc>
      </w:tr>
      <w:tr>
        <w:trPr>
          <w:trHeight w:val="240" w:hRule="atLeast"/>
        </w:trPr>
        <w:tc>
          <w:tcPr>
            <w:tcW w:w="3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4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77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65,5</w:t>
            </w:r>
          </w:p>
        </w:tc>
      </w:tr>
    </w:tbl>
    <w:p>
      <w:pPr>
        <w:pStyle w:val="Normal"/>
        <w:ind w:right="16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2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30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 xml:space="preserve">Демократична Республіка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6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2,4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6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41,6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2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9,6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9,2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2,6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6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2,9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7,1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6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58,9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0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6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1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9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2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134,6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б’єднані Арабські Емірат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2,2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97,0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вденна Афр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5,4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1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8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34,6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94,4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25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10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40,3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,0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7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3,0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3,1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3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32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652,6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4,0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йвань, Провінція Китаю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5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9,9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3,2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3,0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6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685,6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7,2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анд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32,2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8,4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67,8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28,4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8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29,2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10,5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ічень–листопад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1"/>
        <w:gridCol w:w="1040"/>
        <w:gridCol w:w="1040"/>
        <w:gridCol w:w="1040"/>
        <w:gridCol w:w="1040"/>
        <w:gridCol w:w="1040"/>
        <w:gridCol w:w="1040"/>
      </w:tblGrid>
      <w:tr>
        <w:trPr>
          <w:cantSplit w:val="true"/>
        </w:trPr>
        <w:tc>
          <w:tcPr>
            <w:tcW w:w="3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31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53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326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9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234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2 м'ясо та їстівні суб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6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0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643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0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3617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5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341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0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7 овоч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9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1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39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529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975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7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11 продукція борошномельно</w:t>
            </w:r>
            <w:r>
              <w:rPr>
                <w:lang w:val="en-US"/>
              </w:rPr>
              <w:t>-</w:t>
            </w:r>
            <w:r>
              <w:rPr/>
              <w:t>круп'ян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03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00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1499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383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3234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28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16 продукти з м'яса, ри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3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482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5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743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0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39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068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23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864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92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3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07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697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058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28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268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804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26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4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35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038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7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6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9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30 фармацевтична продук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30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18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31 добри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6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8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72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46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6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545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2535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473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35 бiлковi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0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9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8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52 бавовн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61 одяг та додаткові речі до одягу, трикотаж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7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III. Вироби з каменю, гіпсу, цемент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7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1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8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73 вироби з чорних метал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3 іншi вироби з недорогоцінних металi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5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II. Прилади і апарати оптичні, фотографіч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X. Рiзнi промислові това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</w:t>
      </w:r>
      <w:r>
        <w:rPr>
          <w:sz w:val="22"/>
          <w:szCs w:val="22"/>
          <w:lang w:val="en-US"/>
        </w:rPr>
        <w:t xml:space="preserve">(0432) </w:t>
      </w:r>
      <w:r>
        <w:rPr>
          <w:sz w:val="22"/>
          <w:szCs w:val="22"/>
          <w:lang w:val="uk-UA"/>
        </w:rPr>
        <w:t>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32:00Z</dcterms:created>
  <dc:creator>zez</dc:creator>
  <dc:description/>
  <cp:keywords/>
  <dc:language>en-US</dc:language>
  <cp:lastModifiedBy>T.Bogdan</cp:lastModifiedBy>
  <cp:lastPrinted>2015-01-15T13:01:00Z</cp:lastPrinted>
  <dcterms:modified xsi:type="dcterms:W3CDTF">2015-01-15T14:32:00Z</dcterms:modified>
  <cp:revision>2</cp:revision>
  <dc:subject/>
  <dc:title>31</dc:title>
</cp:coreProperties>
</file>