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207"/>
        <w:gridCol w:w="5220"/>
      </w:tblGrid>
      <w:tr>
        <w:trPr>
          <w:trHeight w:val="107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4500" w:type="dxa"/>
            <w:gridSpan w:val="2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8/6</w:t>
            </w:r>
          </w:p>
        </w:tc>
        <w:tc>
          <w:tcPr>
            <w:tcW w:w="522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грудні до листопада 2014 року становив 102,6%, до грудня 2013 року – 123,3%,               по Україні, відповідно, 103,0%  та  124,9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4.3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52409552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4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3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684744075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80"/>
        <w:gridCol w:w="1980"/>
        <w:gridCol w:w="2160"/>
      </w:tblGrid>
      <w:tr>
        <w:trPr>
          <w:trHeight w:val="348" w:hRule="atLeast"/>
        </w:trPr>
        <w:tc>
          <w:tcPr>
            <w:tcW w:w="55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4р. до</w:t>
            </w:r>
          </w:p>
        </w:tc>
      </w:tr>
      <w:tr>
        <w:trPr>
          <w:trHeight w:val="348" w:hRule="atLeast"/>
        </w:trPr>
        <w:tc>
          <w:tcPr>
            <w:tcW w:w="55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 2014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грудня 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013р.</w:t>
            </w:r>
          </w:p>
        </w:tc>
      </w:tr>
      <w:tr>
        <w:trPr>
          <w:trHeight w:val="265" w:hRule="atLeast"/>
        </w:trPr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02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</w:tr>
      <w:tr>
        <w:trPr>
          <w:trHeight w:val="68" w:hRule="atLeast"/>
        </w:trPr>
        <w:tc>
          <w:tcPr>
            <w:tcW w:w="558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,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,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,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,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2,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,9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800"/>
      </w:tblGrid>
      <w:tr>
        <w:trPr>
          <w:trHeight w:val="354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4р. до</w:t>
            </w:r>
          </w:p>
        </w:tc>
      </w:tr>
      <w:tr>
        <w:trPr>
          <w:trHeight w:val="35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 201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3р.</w:t>
            </w:r>
          </w:p>
        </w:tc>
      </w:tr>
      <w:tr>
        <w:trPr>
          <w:trHeight w:val="357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  <w:lang w:val="uk-UA"/>
              </w:rPr>
              <w:t>110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9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,4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споживчому ринку області у грудні по відношенню до листопада    2014 року ціни на продукти харчування та безалкогольні напої підвищились на 3,4%, у т.ч. індекс споживчих цін на продукти харчування становив 103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е (на 17,4% та 16,3%) подорожчали овочі, вирощені з їхнього насіння та капуста. Споживчі ціни на рис зросли на 16,0%, яйця – на 5,1%,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олію – на 4,0%, коренеплоди, цибулю та гриби, а також цитрусові – на 3,3%, сир і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на 2,6%, рибу та продукти з риби – на 2,4%, молоко та яблука – на 1,5%, банани – на 1,2%, м’</w:t>
      </w:r>
      <w:r>
        <w:rPr>
          <w:sz w:val="28"/>
          <w:szCs w:val="28"/>
        </w:rPr>
        <w:t>ясо та м’ясопродукти – на 0,8%</w:t>
      </w:r>
      <w:r>
        <w:rPr>
          <w:sz w:val="28"/>
          <w:szCs w:val="28"/>
          <w:lang w:val="uk-UA"/>
        </w:rPr>
        <w:t xml:space="preserve">                (у т.ч. яловичина подорожчала на 2,7%), крупа гречана зросла в ціні в 1,6 раза. Водночас, цукор подешевшав на 0,4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0,5%, у т.ч. тютюнові вироби – на 0,7%, алкогольні напої – н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ни (тарифи) на житло, воду, електроенергію, газ та інші види палива підвищились на 0,5%, в основному за рахунок підвищення вартості послуг з утримання та ремонту житла на 4,2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тарифів на транспорт в цілому на 4,7% зумовлено, в основному, подорожчанням вартості автомобілів на 17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и охорони здоров’</w:t>
      </w:r>
      <w:r>
        <w:rPr>
          <w:sz w:val="28"/>
          <w:szCs w:val="28"/>
        </w:rPr>
        <w:t>я стали дорожчими на 2,0%, у.</w:t>
      </w:r>
      <w:r>
        <w:rPr>
          <w:sz w:val="28"/>
          <w:szCs w:val="28"/>
          <w:lang w:val="uk-UA"/>
        </w:rPr>
        <w:t>ч. фармацевтична продукція подорожчала на 3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слуги ресторанів та готелів стали дорожчими на 2,3%, відпочинку і культури – на 1,8%. 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3–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702007746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3–2014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254063623" r:id="rId9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3–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1012593047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 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 xml:space="preserve">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9 95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18"/>
            <w:szCs w:val="18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sz w:val="18"/>
          <w:szCs w:val="18"/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11:00Z</dcterms:created>
  <dc:creator>user</dc:creator>
  <dc:description/>
  <cp:keywords/>
  <dc:language>en-US</dc:language>
  <cp:lastModifiedBy>T.Bogdan</cp:lastModifiedBy>
  <cp:lastPrinted>2015-01-08T14:20:00Z</cp:lastPrinted>
  <dcterms:modified xsi:type="dcterms:W3CDTF">2015-01-12T09:11:00Z</dcterms:modified>
  <cp:revision>2</cp:revision>
  <dc:subject/>
  <dc:title/>
</cp:coreProperties>
</file>