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97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7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7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ru-RU"/>
              </w:rPr>
              <w:t>.2014 №05.2-66/</w:t>
            </w:r>
            <w:r>
              <w:rPr>
                <w:lang w:val="en-US"/>
              </w:rPr>
              <w:t>433/1295W</w:t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left" w:pos="192" w:leader="none"/>
        </w:tabs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листопаді</w:t>
      </w:r>
      <w:r>
        <w:rPr>
          <w:szCs w:val="28"/>
          <w:lang w:val="ru-RU"/>
        </w:rPr>
        <w:t xml:space="preserve">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листопаді 2014р. населенням області сплачено за житлово-комунальні послуги,  включаючи  погашення  боргів  попередніх  періодів 810,4 млн.грн., що порівняно з відповідним періодом 2013р. більше на 4,6% (або на 35,9 млн.грн.). Рівень сплати населенням житлово-комунальних послуг становив 103,6% від нарахованих сум у 2014р. та 84,5% від усієї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листопаді 2014р. спостерігався у Жмеринському, Оратівському, Ямпільському районах та місті Хмільнику (142,0–110,6%), найменший – у містах Ладижині, Жмеринці, Могилів-Подільському та Вінницькому, Немирівському районах (49,3–73,3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листопаді 2014р., порівняно з відповідним періодом 2013р., збільшились на 29,6% і з урахуванням електроенергії (із розрахунку 150 кВт год)  становили 517,0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листопаді 2014р. порівняно з жовтнем 2014р. на 15,8% і становила 194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7 місяця. Найбільшу частку складала заборгованість за газопостачання – 100,7 млн.грн. (51,7%), централізоване опалення та гаряче водопостачання – 56,3 млн.грн. (29,0%), утримання будинків і споруд та прибудинкових територій – 24,1 млн.грн. (12,4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листоп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р. з населенням було укладено 53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30,6 тис.грн., а сума внесення платежів з урахуванням довгострокових договорів, склала у листопаді 2014р.         90,4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 начальника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истопаді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53"/>
        <w:gridCol w:w="1220"/>
        <w:gridCol w:w="1153"/>
        <w:gridCol w:w="1220"/>
        <w:gridCol w:w="1153"/>
        <w:gridCol w:w="1367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041,9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721,6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436,2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17,0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2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9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6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4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листопад 2014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2304"/>
        <w:gridCol w:w="2783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94549,3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14,1</w:t>
            </w:r>
          </w:p>
        </w:tc>
        <w:tc>
          <w:tcPr>
            <w:tcW w:w="2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9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2277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75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4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0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5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61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0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89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3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6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0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0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2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22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5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0</w:t>
            </w:r>
          </w:p>
        </w:tc>
      </w:tr>
      <w:tr>
        <w:trPr>
          <w:trHeight w:val="81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9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1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15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37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en-US"/>
              </w:rPr>
              <w:t>13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3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9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4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2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2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2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2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3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2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8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9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8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6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6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9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  <w:tc>
          <w:tcPr>
            <w:tcW w:w="27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7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Heading5"/>
        <w:rPr/>
      </w:pPr>
      <w:r>
        <w:rPr>
          <w:b w:val="false"/>
          <w:sz w:val="22"/>
          <w:szCs w:val="22"/>
        </w:rPr>
        <w:t xml:space="preserve">          • </w:t>
      </w:r>
      <w:r>
        <w:rPr>
          <w:b w:val="false"/>
          <w:sz w:val="22"/>
          <w:szCs w:val="22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листопада 2014 року таких підприємств нараховувалось 103</w:t>
      </w:r>
      <w:r>
        <w:rPr>
          <w:b w:val="false"/>
          <w:color w:val="0000FF"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Загальна сума заборгованості населення області зазначеним підприємствам становила 8305,3 тис.грн. Крім того, загальна сума заборгованості скоригована за рахунок часткового списання заборгованості минулих періодів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4:25:00Z</dcterms:created>
  <dc:creator>I.Golovata</dc:creator>
  <dc:description/>
  <cp:keywords/>
  <dc:language>en-US</dc:language>
  <cp:lastModifiedBy>T.Bogdan</cp:lastModifiedBy>
  <cp:lastPrinted>2014-10-01T14:16:00Z</cp:lastPrinted>
  <dcterms:modified xsi:type="dcterms:W3CDTF">2014-12-30T14:25:00Z</dcterms:modified>
  <cp:revision>2</cp:revision>
  <dc:subject/>
  <dc:title/>
</cp:coreProperties>
</file>