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37" w:hRule="atLeast"/>
        </w:trPr>
        <w:tc>
          <w:tcPr>
            <w:tcW w:w="492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  <w:lang w:val="ru-RU"/>
              </w:rPr>
              <w:t>.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</w:t>
            </w:r>
            <w:r>
              <w:rPr>
                <w:szCs w:val="28"/>
              </w:rPr>
              <w:t>270/1287</w:t>
            </w:r>
            <w:r>
              <w:rPr>
                <w:szCs w:val="28"/>
                <w:lang w:val="en-US"/>
              </w:rPr>
              <w:t>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листопад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листопаді 2014 року на балансі підприємств та фізичних осіб - суб’єктів підприємницької діяльності, що здійснювали реалізацію нафтопродуктів перебувало 318 автозаправних станцій (далі – АЗС), з  них 10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листопад п.р. через мережу АЗС було продано у роздріб світлих нафтопродуктів і газу на загальну суму 299,3 млн.грн., з якої 150,5 млн.грн. (50,3%) становив роздрібний товарооборот від продажу бензину моторного, 127,0 млн.грн. (42,4%) – дизельного пального, 17,6 млн. грн. (5,9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4,1 млн.грн. (1,4%) 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6,9 тис.т, що складає 80,3% обороту листопада 2013 ро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зельного пального – 6,6 тис.т (93,9%), пропану і бутану скраплених – 1,1 тис.т  (129,5%), метану – 0,3 тис.т (109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7,8% припадало на продаж бензину марки А</w:t>
        <w:softHyphen/>
        <w:softHyphen/>
        <w:softHyphen/>
        <w:softHyphen/>
        <w:softHyphen/>
        <w:softHyphen/>
        <w:t>–9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,0% – А-95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стопад 2014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32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5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40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96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7025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4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листопад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91,5 млн.грн., з якої 29,2 млн.грн. (31,9%) становив товарооборот від продажу  бензину  моторного,  59,5  млн.грн.  (65,0%)  –  дизельного  пального, 1,2 млн.грн. (1,3%) – пропану і бутану скраплених, 1,6 млн.грн. (1,8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грудня 2014р. на АЗС та АГНКС у залишках налічувалось 3,5 тис.т бензину моторного, 2,0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36:00Z</dcterms:created>
  <dc:creator>USER0016</dc:creator>
  <dc:description/>
  <cp:keywords/>
  <dc:language>en-US</dc:language>
  <cp:lastModifiedBy>L.Podzigun</cp:lastModifiedBy>
  <cp:lastPrinted>2014-05-26T10:09:00Z</cp:lastPrinted>
  <dcterms:modified xsi:type="dcterms:W3CDTF">2014-12-23T14:19:00Z</dcterms:modified>
  <cp:revision>11</cp:revision>
  <dc:subject/>
  <dc:title> </dc:title>
</cp:coreProperties>
</file>