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4 № 05.1-62/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282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у листопаді 2014 року</w:t>
      </w:r>
    </w:p>
    <w:p>
      <w:pPr>
        <w:pStyle w:val="Subtitle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За січень–листопад 2014р. обсяг послуг, реалізованих підприємствами сфери послуг Вінницької області, становив </w:t>
      </w:r>
      <w:r>
        <w:rPr>
          <w:sz w:val="28"/>
          <w:szCs w:val="28"/>
          <w:lang w:val="ru-RU"/>
        </w:rPr>
        <w:t>3760,7</w:t>
      </w:r>
      <w:r>
        <w:rPr>
          <w:sz w:val="28"/>
          <w:szCs w:val="28"/>
        </w:rPr>
        <w:t xml:space="preserve"> млн.грн. 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еленню області за січень–листопад 2014р. реалізовано послуг на                 951,9 млн.грн., що становить трохи більше чверті (25,3%) їх загального обсяг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ним мешканцем області у січні–листопаді п.р. у середньому спожито послуг на 2328,3 грн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листопаді 2014р. обсяг послуг, реалізованих споживачам підприємствами сфери послуг, становив 439,9 млн.грн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ому обсязі послуг найбільшу питому вагу займають послуги транспорту, складського господарства, поштової та кур’єрської діяльності – 42,6%, більше чверті (29,7%) – послуги інформації та телекомунікацій. Різні операції з нерухомим майном становлять 5,5% загального обсягу реалізованих послуг, послуги щодо здійснення професійної, наукової та технічної діяльності – 4,7%, послуги з тимчасового розміщення й організації харчування – 3,4%. Найменшу питому вагу займають послуги мистецтва, спорту, розваг та відпочинку – 0,2%  загального обсягу послуг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листопад п.р. обсяг реалізованих послуг населенню становив       93,3 млн.грн., у тому числі послуги транспорту, складського господарства, поштової та кур’єрської діяльності – 28,6 млн.грн. (30,7% обсягу послуг, реалізованих населенню), послуги інформації та телекомунікацій –                19,4 млн.грн. (20,8%), послуги з охорони здоров’я та соціальної допомоги – 16,0 млн.грн. (17,2%)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на частка обсягу реалізованих послуг у листопаді п.р. належала підприємствам обласного центру – 42,2% (185,8 млн.грн.). Серед міст обласного значення найбільшу частку реалізованих послуг забезпечили підприємства міст Жмеринки – 14,2% (62,6 млн.грн.) та Хмільника – 6,2% (27,3 млн.грн.); серед районів – підприємства Барського (12,9 млн.грн.), Вінницького (8,7 млн.грн.), Іллінецького (8,0 млн.грн.),  Немирівського (6,8 млн.грн.) та Томашпільського (6,4 млн.грн.) районів – 2,9%, 2,0%, 1,8%, 1,6% та 1,5% відповідно.</w:t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/>
      </w:pPr>
      <w:r>
        <w:rPr>
          <w:bCs/>
          <w:iCs/>
          <w:szCs w:val="28"/>
        </w:rPr>
        <w:t xml:space="preserve">по містах та районах </w:t>
      </w:r>
      <w:r>
        <w:rPr/>
        <w:t xml:space="preserve">за </w:t>
      </w:r>
      <w:r>
        <w:rPr>
          <w:lang w:val="uk-UA"/>
        </w:rPr>
        <w:t xml:space="preserve">листопад </w:t>
      </w:r>
      <w:r>
        <w:rPr/>
        <w:t>2014 року</w:t>
      </w:r>
    </w:p>
    <w:p>
      <w:pPr>
        <w:pStyle w:val="Subtitle"/>
        <w:rPr>
          <w:b w:val="false"/>
          <w:b w:val="false"/>
          <w:bCs/>
          <w:i/>
          <w:i/>
          <w:iCs/>
          <w:szCs w:val="28"/>
          <w:u w:val="single"/>
        </w:rPr>
      </w:pPr>
      <w:r>
        <w:rPr>
          <w:b w:val="false"/>
          <w:bCs/>
          <w:i/>
          <w:iCs/>
          <w:szCs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1373"/>
        <w:gridCol w:w="1375"/>
        <w:gridCol w:w="1373"/>
        <w:gridCol w:w="1474"/>
      </w:tblGrid>
      <w:tr>
        <w:trPr>
          <w:trHeight w:val="509" w:hRule="atLeast"/>
          <w:cantSplit w:val="true"/>
        </w:trPr>
        <w:tc>
          <w:tcPr>
            <w:tcW w:w="376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38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, тис.грн.</w:t>
            </w:r>
          </w:p>
        </w:tc>
      </w:tr>
      <w:tr>
        <w:trPr>
          <w:trHeight w:val="903" w:hRule="atLeast"/>
          <w:cantSplit w:val="true"/>
        </w:trPr>
        <w:tc>
          <w:tcPr>
            <w:tcW w:w="376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</w:tr>
      <w:tr>
        <w:trPr>
          <w:trHeight w:val="199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863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0675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86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916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40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408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2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81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22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25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8"/>
                <w:tab w:val="center" w:pos="728" w:leader="none"/>
                <w:tab w:val="right" w:pos="145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,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8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1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2,3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,6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7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9,3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3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05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5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71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4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51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9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5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6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8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42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4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5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3,2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Іллі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72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6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алин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31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9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1,4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озя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51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6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рижо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5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2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6,3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ип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1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9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,6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і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1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урованокурил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95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4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Неми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03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96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9,3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Орат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іща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48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3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огребище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2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2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епл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6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ив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2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6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омаш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44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1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ростя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ульч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54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3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58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3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3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180" w:hanging="322"/>
        <w:rPr/>
      </w:pPr>
      <w:r>
        <w:rPr>
          <w:rStyle w:val="PageNumber"/>
        </w:rPr>
        <w:t xml:space="preserve"> </w:t>
      </w:r>
      <w:r>
        <w:rPr>
          <w:rStyle w:val="PageNumber"/>
          <w:lang w:val="en-US"/>
        </w:rPr>
        <w:t xml:space="preserve">  </w:t>
      </w:r>
      <w:r>
        <w:rPr>
          <w:rStyle w:val="PageNumber"/>
        </w:rPr>
        <w:t xml:space="preserve"> </w:t>
      </w:r>
      <w:r>
        <w:rPr>
          <w:rStyle w:val="PageNumber"/>
        </w:rPr>
        <w:t xml:space="preserve">____________  </w:t>
      </w:r>
    </w:p>
    <w:p>
      <w:pPr>
        <w:pStyle w:val="TextBody"/>
        <w:jc w:val="both"/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</w:t>
      </w:r>
      <w:r>
        <w:rPr/>
        <w:t>ключаючи   ПД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Style w:val="PageNumber"/>
        </w:rPr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Включені обсяги послуг підприємств Вінницька філія ПрАТ «Укртелеком», Вінницька дирекція УДППЗ «Укрпошта» та підприємств стільникового зв’язку, які нерозподілені по містах та районах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Heading2"/>
        <w:jc w:val="left"/>
        <w:rPr>
          <w:rStyle w:val="PageNumber"/>
          <w:b/>
          <w:b/>
          <w:sz w:val="18"/>
          <w:szCs w:val="18"/>
          <w:lang w:val="en-US"/>
        </w:rPr>
      </w:pPr>
      <w:r>
        <w:rPr/>
      </w:r>
    </w:p>
    <w:p>
      <w:pPr>
        <w:pStyle w:val="Heading2"/>
        <w:jc w:val="left"/>
        <w:rPr/>
      </w:pPr>
      <w:r>
        <w:rPr>
          <w:rStyle w:val="PageNumber"/>
          <w:b/>
        </w:rPr>
        <w:t>Перший заступник начальника</w:t>
      </w:r>
      <w:r>
        <w:rPr>
          <w:b w:val="false"/>
        </w:rPr>
        <w:t xml:space="preserve">                 </w:t>
      </w:r>
      <w:r>
        <w:rPr>
          <w:b w:val="false"/>
          <w:lang w:val="ru-RU"/>
        </w:rPr>
        <w:t xml:space="preserve">          </w:t>
      </w:r>
      <w:r>
        <w:rPr>
          <w:b w:val="false"/>
        </w:rPr>
        <w:t xml:space="preserve">                             С.В.Рибалко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>Довідки за телефоном: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ukrstat.gov.ua</w:t>
        </w:r>
      </w:hyperlink>
    </w:p>
    <w:p>
      <w:pPr>
        <w:pStyle w:val="TextBody"/>
        <w:jc w:val="left"/>
        <w:rPr/>
      </w:pPr>
      <w:r>
        <w:rPr/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1">
    <w:name w:val="Normal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6:00Z</dcterms:created>
  <dc:creator>L.Fedchishina</dc:creator>
  <dc:description/>
  <cp:keywords/>
  <dc:language>en-US</dc:language>
  <cp:lastModifiedBy>T.Bogdan</cp:lastModifiedBy>
  <dcterms:modified xsi:type="dcterms:W3CDTF">2014-12-23T12:52:00Z</dcterms:modified>
  <cp:revision>35</cp:revision>
  <dc:subject/>
  <dc:title/>
</cp:coreProperties>
</file>