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2.2014 № 05.1-62/</w:t>
      </w:r>
      <w:r>
        <w:rPr>
          <w:sz w:val="28"/>
          <w:szCs w:val="28"/>
          <w:lang w:val="en-US"/>
        </w:rPr>
        <w:t xml:space="preserve">1247W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листопад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листопад  2014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17885,3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,9% більше, ніж за січень–листопад 2013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88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3514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1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7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0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листопада 2013р. збільшився на 1,5% і становив 23514,2 млн.ткм. Вантажооборот залізничного транспорту зріс на 1,9%, автомобільного транспорту зменшився на 5,9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75pt;height:20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38363180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листопадом 2013р. збільшилися на 2,2%. </w:t>
      </w:r>
      <w:r>
        <w:rPr>
          <w:sz w:val="28"/>
          <w:lang w:val="uk-UA"/>
        </w:rPr>
        <w:t xml:space="preserve">У січні–листопаді 2014р. збільшилося проти січня–листопада минулого року відправлення основних номенклатурних видів вантажів, у т.ч. чорних металів (у 2,3 раза), зерна і продуктів перемолу </w:t>
        <w:br/>
        <w:t xml:space="preserve">(на 21,5%), хімічних і мінеральних добрив (на 16,2%), лісових вантажів </w:t>
        <w:br/>
        <w:t>(на 9,5 %), брухту чорних металів (на 1,2%).</w:t>
      </w:r>
      <w:r>
        <w:rPr>
          <w:color w:val="0000FF"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FF"/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истопад 2014р. перевезено </w:t>
        <w:br/>
        <w:t xml:space="preserve">3671,6 тис.т вантажів, що на 0,8% більше обсягу перевезень вантажів у січні–листопаді 2013р., виконано вантажооборот в обсязі 940,6 млн.ткм, який зменшився на 5,9%. 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За січень–листопад 2014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 xml:space="preserve">231,0 млн. пасажирів, що на 3,9% менше, ніж за січень–листопад 2013р. Пасажирооборот становив 6565,6 млн.пас.км і склав 86,7% від пасажирської роботи, яка виконана у січні–листопаді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истопада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091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6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2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8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9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5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3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3pt;margin-top:13.0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40920827" r:id="rId5"/>
        </w:objec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ab/>
        <w:t>Залізничним транспортом</w:t>
      </w:r>
      <w:r>
        <w:rPr>
          <w:sz w:val="28"/>
          <w:szCs w:val="28"/>
          <w:lang w:val="uk-UA"/>
        </w:rPr>
        <w:t xml:space="preserve"> за січень–листопад 2014р. відправлено </w:t>
        <w:br/>
        <w:t>26,4 млн. пасажирів, що відповідає рівню відповідного періоду минулого року. Пасажирооборот становив 4686,6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81,0 млн. пасажирів, що становить 97,0% до січня–листопада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52,2 млн. пасажирів (64,4% загального обсягу пасажирських автоперевезень)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истопад 2014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123,5 млн. пасажирів, у т.ч. тролейбусним транспортом – 66,5 млн. пасажирів, </w:t>
        <w:br/>
        <w:t>трамвайним – 57,0 млн. Обсяги виконаного пасажирообороту становили відповідно 272,5 та 233,8 млн.пас.км. Кількість перевезених пасажирів міським електротранспортом та його пасажирооборот у порівнянні з січнем–листопадом 2013р. зменшились на 5,2%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43:00Z</dcterms:created>
  <dc:creator>Отдел ЕСИС</dc:creator>
  <dc:description/>
  <cp:keywords/>
  <dc:language>en-US</dc:language>
  <cp:lastModifiedBy>T.Bogdan</cp:lastModifiedBy>
  <cp:lastPrinted>2014-12-16T15:09:00Z</cp:lastPrinted>
  <dcterms:modified xsi:type="dcterms:W3CDTF">2014-12-17T13:43:00Z</dcterms:modified>
  <cp:revision>2</cp:revision>
  <dc:subject/>
  <dc:title>ДЕРЖКОМСТАТ УКРАЇНИ</dc:title>
</cp:coreProperties>
</file>