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99"/>
      </w:tblGrid>
      <w:tr>
        <w:trPr>
          <w:trHeight w:val="841" w:hRule="atLeast"/>
          <w:cantSplit w:val="true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12.2014 № 0</w:t>
      </w:r>
      <w:r>
        <w:rPr/>
        <w:t>8.2–28/1246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січень–жовт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53"/>
        <w:gridCol w:w="1260"/>
        <w:gridCol w:w="1244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98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297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691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2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8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6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84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2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1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1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6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8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4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2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6,7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7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2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29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5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4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,9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9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30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8,2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8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97,2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6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4,0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24,5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4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3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,4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,9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4,7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1,5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6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30,9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,5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6,4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5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1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05,0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4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53,5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,7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49,5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6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5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5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5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жовт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9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2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1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11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1 продукція борошномельно</w:t>
            </w:r>
            <w:r>
              <w:rPr>
                <w:lang w:val="en-US"/>
              </w:rPr>
              <w:t>-</w:t>
            </w:r>
            <w:r>
              <w:rPr/>
              <w:t>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6 продукти з м'яса, ри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7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1 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2:00Z</dcterms:created>
  <dc:creator>zez</dc:creator>
  <dc:description/>
  <cp:keywords/>
  <dc:language>en-US</dc:language>
  <cp:lastModifiedBy>T.Bogdan</cp:lastModifiedBy>
  <cp:lastPrinted>2014-12-16T11:27:00Z</cp:lastPrinted>
  <dcterms:modified xsi:type="dcterms:W3CDTF">2014-12-16T14:52:00Z</dcterms:modified>
  <cp:revision>2</cp:revision>
  <dc:subject/>
  <dc:title>31</dc:title>
</cp:coreProperties>
</file>