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ind w:firstLine="284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1231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листопад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истопад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истопадом 2013р. зросло на 15,4%, у т.ч. в аграрних підприємствах – на 24,6% та господарствах населення – на 4,5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22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246807163" r:id="rId3"/>
        </w:object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 xml:space="preserve">За 11 місяців п.р. загальний обсяг виробництва продукції рослинництва порівняно з відповідним періодом 2013р. зріс на 13,8%, у т.ч. в сільськогосподарських підприємствах – на 18,4%, в господарствах населення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на 7,3%.</w:t>
      </w:r>
    </w:p>
    <w:p>
      <w:pPr>
        <w:pStyle w:val="21"/>
        <w:ind w:left="0" w:firstLine="708"/>
        <w:rPr/>
      </w:pPr>
      <w:r>
        <w:rPr>
          <w:szCs w:val="28"/>
        </w:rPr>
        <w:t>Під урожай 2015р. озимі на зерно та зелений корм (включаючи ріпак) посіяно господарствами області на площі 511,1 тис.га, що більше минулорічного рівня на 80,2 тис.га або на 18,6%, у т.ч. зернові на зерно – 430,8 тис.га (на 79,4 тис.га або на 22,6% більше), ріпаку на зерно – 77,8 тис.га (на 1,3 тис.га або на 1,7% більше).</w:t>
      </w:r>
    </w:p>
    <w:p>
      <w:pPr>
        <w:pStyle w:val="21"/>
        <w:ind w:left="0" w:firstLine="708"/>
        <w:rPr/>
      </w:pPr>
      <w:r>
        <w:rPr>
          <w:szCs w:val="28"/>
        </w:rPr>
        <w:t xml:space="preserve">У структурі площ озимих на зерно найбільшу частку займає пшениця, яка становить </w:t>
      </w:r>
      <w:r>
        <w:rPr>
          <w:szCs w:val="28"/>
          <w:lang w:val="ru-RU"/>
        </w:rPr>
        <w:t>89,8</w:t>
      </w:r>
      <w:r>
        <w:rPr>
          <w:szCs w:val="28"/>
        </w:rPr>
        <w:t>%, ячмінь – 9,7%, жито – 0,5%.</w:t>
      </w:r>
    </w:p>
    <w:p>
      <w:pPr>
        <w:pStyle w:val="Heading"/>
        <w:tabs>
          <w:tab w:val="clear" w:pos="708"/>
          <w:tab w:val="left" w:pos="0" w:leader="none"/>
        </w:tabs>
        <w:ind w:hanging="14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4"/>
        <w:tabs>
          <w:tab w:val="clear" w:pos="708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сів озимих культур під урожай 201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5"/>
        <w:gridCol w:w="1326"/>
        <w:gridCol w:w="842"/>
        <w:gridCol w:w="1439"/>
        <w:gridCol w:w="850"/>
        <w:gridCol w:w="907"/>
      </w:tblGrid>
      <w:tr>
        <w:trPr>
          <w:trHeight w:val="135" w:hRule="atLeast"/>
        </w:trPr>
        <w:tc>
          <w:tcPr>
            <w:tcW w:w="3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11" w:right="-152" w:hanging="31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і категорії господарств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405" w:hRule="atLeast"/>
        </w:trPr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зимі на зерно та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лений корм – усього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11,1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5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зернові культури на  </w:t>
              <w:br/>
              <w:t xml:space="preserve"> 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5</w:t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  <w:p>
            <w:pPr>
              <w:pStyle w:val="Normal"/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3</w:t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0</w:t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За 11 місяців п.р. обсяг виробництва продукції тваринництва порівняно з відповідним періодом 2013р. зріс на 19,0%, у т.ч. в аграрних підприємствах – на 41,5%, при цьом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осподарствах населення знизився на 0,3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грудня 2014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73"/>
        <w:gridCol w:w="1128"/>
        <w:gridCol w:w="1458"/>
        <w:gridCol w:w="21"/>
        <w:gridCol w:w="1186"/>
        <w:gridCol w:w="1354"/>
        <w:gridCol w:w="1177"/>
        <w:gridCol w:w="10"/>
        <w:gridCol w:w="1153"/>
      </w:tblGrid>
      <w:tr>
        <w:trPr>
          <w:trHeight w:val="69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488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р 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</w:t>
            </w:r>
          </w:p>
        </w:tc>
      </w:tr>
      <w:tr>
        <w:trPr>
          <w:trHeight w:val="69" w:hRule="atLeast"/>
          <w:cantSplit w:val="true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,2</w:t>
            </w:r>
          </w:p>
        </w:tc>
        <w:tc>
          <w:tcPr>
            <w:tcW w:w="14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121,8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1</w:t>
            </w:r>
          </w:p>
        </w:tc>
        <w:tc>
          <w:tcPr>
            <w:tcW w:w="135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6,1</w:t>
            </w:r>
          </w:p>
        </w:tc>
        <w:tc>
          <w:tcPr>
            <w:tcW w:w="116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84" w:hRule="atLeast"/>
          <w:cantSplit w:val="true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,5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35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8</w:t>
            </w:r>
          </w:p>
        </w:tc>
        <w:tc>
          <w:tcPr>
            <w:tcW w:w="116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873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,1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35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5</w:t>
            </w:r>
          </w:p>
        </w:tc>
        <w:tc>
          <w:tcPr>
            <w:tcW w:w="116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8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</w:t>
            </w:r>
          </w:p>
        </w:tc>
        <w:tc>
          <w:tcPr>
            <w:tcW w:w="135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1</w:t>
            </w:r>
          </w:p>
        </w:tc>
        <w:tc>
          <w:tcPr>
            <w:tcW w:w="116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06,5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34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74,2</w:t>
            </w:r>
          </w:p>
        </w:tc>
        <w:tc>
          <w:tcPr>
            <w:tcW w:w="135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732,3</w:t>
            </w:r>
          </w:p>
        </w:tc>
        <w:tc>
          <w:tcPr>
            <w:tcW w:w="116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65" w:hanging="1465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>____________________</w:t>
      </w:r>
    </w:p>
    <w:p>
      <w:pPr>
        <w:pStyle w:val="Normal"/>
        <w:ind w:left="1465" w:hanging="1465"/>
        <w:rPr>
          <w:color w:val="000000"/>
          <w:sz w:val="10"/>
          <w:szCs w:val="10"/>
          <w:vertAlign w:val="superscript"/>
          <w:lang w:val="uk-UA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мпи зміни розраховані з одиниць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color w:val="000000"/>
          <w:sz w:val="10"/>
          <w:szCs w:val="28"/>
          <w:vertAlign w:val="superscript"/>
          <w:lang w:val="uk-UA"/>
        </w:rPr>
      </w:pPr>
      <w:r>
        <w:rPr>
          <w:b w:val="false"/>
          <w:color w:val="000000"/>
          <w:sz w:val="10"/>
          <w:szCs w:val="28"/>
          <w:vertAlign w:val="superscript"/>
          <w:lang w:val="uk-UA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грудня 2014р. населенням Вінничини утримувалось 69,9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70,0%), у т.ч. корів – 79,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% (79,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%), свиней – 70,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% (70,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%), овець та кіз – 88,3% (87,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%) та    </w:t>
        <w:br/>
        <w:t>птиці – 32,2% (39,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у січні–листопад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988"/>
        <w:gridCol w:w="1080"/>
        <w:gridCol w:w="900"/>
        <w:gridCol w:w="900"/>
        <w:gridCol w:w="900"/>
        <w:gridCol w:w="900"/>
        <w:gridCol w:w="888"/>
        <w:gridCol w:w="873"/>
      </w:tblGrid>
      <w:tr>
        <w:trPr>
          <w:trHeight w:val="632" w:hRule="atLeast"/>
          <w:cantSplit w:val="true"/>
        </w:trPr>
        <w:tc>
          <w:tcPr>
            <w:tcW w:w="18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18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-пад 2014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листо-пада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-пад 2014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листо-пада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-пад 2014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листо-пада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-па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-пад 2013р.</w:t>
            </w:r>
          </w:p>
        </w:tc>
      </w:tr>
      <w:tr>
        <w:trPr>
          <w:trHeight w:val="330" w:hRule="atLeast"/>
        </w:trPr>
        <w:tc>
          <w:tcPr>
            <w:tcW w:w="1892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1</w:t>
            </w:r>
          </w:p>
        </w:tc>
      </w:tr>
      <w:tr>
        <w:trPr>
          <w:trHeight w:val="84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0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>
          <w:trHeight w:val="84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</w:tr>
    </w:tbl>
    <w:p>
      <w:pPr>
        <w:pStyle w:val="Normal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914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71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 xml:space="preserve">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мпи зміни розраховані з одиниць.</w:t>
      </w:r>
    </w:p>
    <w:p>
      <w:pPr>
        <w:pStyle w:val="Normal"/>
        <w:rPr>
          <w:lang w:val="uk-UA"/>
        </w:rPr>
      </w:pP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lang w:val="uk-UA"/>
        </w:rPr>
        <w:t>Р</w:t>
      </w:r>
      <w:r>
        <w:rPr/>
        <w:t xml:space="preserve">еалізація худоби та птиці на забій </w:t>
      </w:r>
      <w:r>
        <w:rPr>
          <w:lang w:val="uk-UA"/>
        </w:rPr>
        <w:t>(</w:t>
      </w:r>
      <w:r>
        <w:rPr/>
        <w:t>у живій вазі</w:t>
      </w:r>
      <w:r>
        <w:rPr>
          <w:lang w:val="uk-UA"/>
        </w:rPr>
        <w:t>).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4,8% </w:t>
        <w:br/>
        <w:t>(у 2013р. – 7,1%), свиней – 3,6% (5,1%), птиці всіх видів – 91,6% (87,8%), у т.ч. бройлерів – 91,2 (86,7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січнем–листопадом 2013р. в аграрних підприємствах </w:t>
        <w:br/>
        <w:t>(крім малих) обсяг вирощування худоби та птиці зріс у 1,5 раза, у тому числі птиці – у 1,6 раза та свиней – на 4,1%, тоді як великої рогатої худоби знизився на 2,7%. Відношення загального обсягу вирощування до реалізації тварин на забій склало 101,6% проти 103,9% у січні–листопаді 2013р. Середньодобові прирости на вирощуванні, відгодівлі та нагулі великої рогатої худоби зросли з 519 до 542 г та свиней – з 386 г до 402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грудня 2014р. в аграрних підприємствах (крім малих) було в наявності 255,7 тис.т кормових одиниць кормів усіх видів, що на 4,7% більше, ніж на 1 грудня 2013р. У розрахунку на одну умовну голову великої худоби припадало по 5,4 проти 6,4 ц к.од. станом на 1 грудня 2013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-листопаді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64"/>
        <w:gridCol w:w="1550"/>
        <w:gridCol w:w="1455"/>
        <w:gridCol w:w="1605"/>
      </w:tblGrid>
      <w:tr>
        <w:trPr>
          <w:trHeight w:val="571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стопада 2013р.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- всього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896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1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8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83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22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80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1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34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0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8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67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живій вазі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14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9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4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2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1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0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3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Станом на 1 грудня 2014р. в сільськогосподарських підприємствах (крім малих) та підприємствах, що здійснюють зберігання, переробку зернових культур, було в наявності    2472,6 тис.т зерна (на 31,4% більше проти 1 грудня 2013р.). Безпосередньо в аграрних підприємствах зберігалося 1339,4 тис.т зерна. Зернозберігаючі та зернопереробні підприємства мали в наявності 1133,2 тис.т зерна.</w:t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стопаді п.р. становила 1533,6 грн. за 1 тонну, що на 0,1% більше   рівня відповідного періоду минулого року.</w:t>
      </w:r>
    </w:p>
    <w:p>
      <w:pPr>
        <w:pStyle w:val="Normal1"/>
        <w:widowControl w:val="false"/>
        <w:tabs>
          <w:tab w:val="clear" w:pos="708"/>
          <w:tab w:val="left" w:pos="8789" w:leader="none"/>
        </w:tabs>
        <w:ind w:firstLine="720"/>
        <w:jc w:val="both"/>
        <w:rPr>
          <w:sz w:val="28"/>
          <w:szCs w:val="28"/>
          <w:lang w:val="uk-UA"/>
        </w:rPr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371,7 тис.т, із них безпосередньо в аграрних підприємствах (крім малих) зберігалося 148,2 тис.т, а на підприємствах, що здійснюють його переробку і зберігання – 223,5 тис.т.</w:t>
      </w:r>
      <w:r>
        <w:br w:type="page"/>
      </w:r>
    </w:p>
    <w:p>
      <w:pPr>
        <w:pStyle w:val="Normal1"/>
        <w:widowControl w:val="false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ходження цукрових буряків на переробні підприємства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гальний обсяг надходжень цукрових буряків на переробні підприємства станом на 1 грудня 2014р. склав 2650,4 тис.т, від усіх категорій господарств закуплено 364,0 тис.т цукрових буряків. На переробні підприємства надійшло 1755,3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531,1 тис.т цукрових коренів.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ший заступник начальника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hanging="180"/>
        <w:rPr/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/>
      </w:pPr>
      <w:r>
        <w:rPr/>
        <w:t>Веб-сайт Головного управління статистикиу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>
          <w:lang w:val="uk-UA"/>
        </w:rPr>
      </w:pPr>
      <w:r>
        <w:rPr>
          <w:bCs/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39:00Z</dcterms:created>
  <dc:creator>L.Dunaevska</dc:creator>
  <dc:description/>
  <cp:keywords/>
  <dc:language>en-US</dc:language>
  <cp:lastModifiedBy>T.Bogdan</cp:lastModifiedBy>
  <cp:lastPrinted>2014-12-16T09:35:00Z</cp:lastPrinted>
  <dcterms:modified xsi:type="dcterms:W3CDTF">2014-12-16T13:39:00Z</dcterms:modified>
  <cp:revision>2</cp:revision>
  <dc:subject/>
  <dc:title>%</dc:title>
</cp:coreProperties>
</file>