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>
          <w:trHeight w:val="84" w:hRule="atLeast"/>
        </w:trPr>
        <w:tc>
          <w:tcPr>
            <w:tcW w:w="48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533/1213</w:t>
            </w:r>
          </w:p>
        </w:tc>
        <w:tc>
          <w:tcPr>
            <w:tcW w:w="43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860" w:type="dxa"/>
            <w:tcBorders/>
          </w:tcPr>
          <w:p>
            <w:pPr>
              <w:pStyle w:val="Heading1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стопаді 2014 року до жовтня 2014 року становив 101,0%, до грудня 2013 року – 120,2%,               по Україні, відповідно, 101,9%  та  121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90110525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46840086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1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листопаді 2014 року по відношенню до жовтня 2014 року ціни на продукти харчування та безалкогольні напої підвищились на 0,6%, у т.ч. індекс споживчих цін на продукти харчування становив 10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на 16,5%) подорожчали овочі, вирощені з їхнього насіння. Споживчі ціни на рибу та продукти з риби зросли на 1,0%, макаронні вироби – на 1,1%, овочі – на 1,7%, яйця – на 2,6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2,7%, молоко – на 5,4%, інші їстівні тваринні жири – на 7,2%, рис – на 8,5%. Водночас, фрукти подешевшали на 8,3%, у т.ч. банани – на 10,5%, цитрусові – на 7,0%. Цукор знизився в ціні на 6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4%, у т.ч. алкогольні напої – на 1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0,5%, в основному, за рахунок підвищення вартості послуг з утримання та ремонту житла на 2,8%, тарифів на гарячу воду, опалення на 2,2%, зростання вартості твердого палива на 1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арифів на транспорт в цілому на 2,7% зумовлене, в основному, подорожчанням вартості автомобілів на 14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стали дорожчими на 2,5%, у т.ч. фармацевтична продукція подорожчала на 3,5%, вартість амбулаторних послуг підвищилась на 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і культури стали дорожчими на 1,4%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69467970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211236445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39662727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15:00Z</dcterms:created>
  <dc:creator>user</dc:creator>
  <dc:description/>
  <cp:keywords/>
  <dc:language>en-US</dc:language>
  <cp:lastModifiedBy>O.Prisyazhna</cp:lastModifiedBy>
  <cp:lastPrinted>2014-12-08T15:10:00Z</cp:lastPrinted>
  <dcterms:modified xsi:type="dcterms:W3CDTF">2014-12-08T14:15:00Z</dcterms:modified>
  <cp:revision>2</cp:revision>
  <dc:subject/>
  <dc:title/>
</cp:coreProperties>
</file>