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1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1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1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1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Footer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437" w:hRule="atLeast"/>
        </w:trPr>
        <w:tc>
          <w:tcPr>
            <w:tcW w:w="4820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4.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.2014р. № </w:t>
            </w:r>
            <w:r>
              <w:rPr>
                <w:szCs w:val="28"/>
                <w:lang w:val="ru-RU"/>
              </w:rPr>
              <w:t>08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ru-RU"/>
              </w:rPr>
              <w:t>1-39/</w:t>
            </w:r>
            <w:r>
              <w:rPr>
                <w:szCs w:val="28"/>
                <w:lang w:val="en-US"/>
              </w:rPr>
              <w:t>230/1181W</w:t>
            </w:r>
          </w:p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Роздрібний продаж світлих нафтопродуктів і газу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через АЗС Вінницької області</w:t>
      </w:r>
    </w:p>
    <w:p>
      <w:pPr>
        <w:pStyle w:val="Heading2"/>
        <w:ind w:left="0" w:hanging="0"/>
        <w:jc w:val="center"/>
        <w:rPr/>
      </w:pPr>
      <w:r>
        <w:rPr>
          <w:b/>
          <w:lang w:val="uk-UA"/>
        </w:rPr>
        <w:t>за жовтень 2014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Вінницькій області у жовтні 2014 року на балансі підприємств та фізичних осіб - суб’єктів підприємницької діяльності, що здійснювали реалізацію нафтопродуктів перебувало 322 автозаправні станції (далі – АЗС), з  них 9 АГНКС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lang w:val="uk-UA"/>
        </w:rPr>
        <w:t>. Значна кількість АЗС зосереджена в обласному центрі, а також на території Вінницького, Калинівського та Немирівського район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жовтень п.р. через мережу АЗС було продано у роздріб світлих нафтопродуктів і газу на загальну суму 315,1 млн.грн., з якої 162,2 млн.грн. (51,5%) становив роздрібний товарооборот від продажу бензину моторного, 129,8 млн.грн. (41,2%) – дизельного пального, 19,0 млн. грн. (6,0%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– пропану і бутану скраплених і 4,0 млн.грн. (1,3%) – газу скрапленого або у газоподібному стані (метану)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нзину моторного було реалізовано 7,4 тис.т, що складає 81,7% обороту жовтня 2013р., дизельного пального – 6,7 тис.т (88,8%), пропану і бутану скраплених – 1,2 тис.т (134,9%), метану – 0,3 тис.т (103,6%)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сязі реалізованого бензину 58,3% припадало на продаж бензину марки А</w:t>
        <w:softHyphen/>
        <w:softHyphen/>
        <w:softHyphen/>
        <w:softHyphen/>
        <w:softHyphen/>
        <w:softHyphen/>
        <w:t>-92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1,4% – А-95 та 0,2% – 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щодо продажу світлих нафтопродуктів та газу через мережу АЗС та АГНКС наведено у таблиці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384"/>
        <w:gridCol w:w="1559"/>
        <w:gridCol w:w="1417"/>
        <w:gridCol w:w="1701"/>
      </w:tblGrid>
      <w:tr>
        <w:trPr>
          <w:cantSplit w:val="true"/>
        </w:trPr>
        <w:tc>
          <w:tcPr>
            <w:tcW w:w="3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жовтень 2014р.</w:t>
            </w:r>
          </w:p>
        </w:tc>
      </w:tr>
      <w:tr>
        <w:trPr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357" w:hRule="atLeast"/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9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6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7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176,3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2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8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,2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242,9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558,6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6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4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882,6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пан та бутан скраплені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43,8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природний скраплений або у газоподібному стані (метан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1,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  <w:lang w:val="uk-UA"/>
        </w:rPr>
        <w:t xml:space="preserve">Крім того, у жовтні поточного року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на загальну суму 124,4 млн.грн., з якої 12,5 млн.грн. (10,1%) становив товарооборот від продажу  бензину моторного, 108,6 млн.грн. (87,3%) – дизельного пального, </w:t>
        <w:br/>
        <w:t>1,6 млн.грн. (1,3%) – пропану і бутану скраплених, 1,7 млн.грн. (1,3%) – метану.</w:t>
      </w:r>
    </w:p>
    <w:p>
      <w:pPr>
        <w:pStyle w:val="Normal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листопада 2014р. на АЗС та АГНКС у залишках налічувалось 3,2 тис.т бензину моторного, 1,8 тис.т дизельного пального та 0,4 тис.т пропану і бутану скраплених.</w:t>
      </w:r>
    </w:p>
    <w:p>
      <w:pPr>
        <w:pStyle w:val="Heading2"/>
        <w:tabs>
          <w:tab w:val="clear" w:pos="720"/>
          <w:tab w:val="left" w:pos="1418" w:leader="none"/>
        </w:tabs>
        <w:ind w:left="0" w:hanging="0"/>
        <w:rPr>
          <w:lang w:val="uk-UA"/>
        </w:rPr>
      </w:pPr>
      <w:r>
        <w:rPr>
          <w:lang w:val="uk-UA"/>
        </w:rPr>
        <w:t>__________</w:t>
      </w:r>
    </w:p>
    <w:p>
      <w:pPr>
        <w:pStyle w:val="Normal"/>
        <w:jc w:val="both"/>
        <w:rPr/>
      </w:pPr>
      <w:r>
        <w:rPr>
          <w:sz w:val="22"/>
          <w:szCs w:val="22"/>
        </w:rPr>
        <w:t>*</w:t>
      </w:r>
      <w:r>
        <w:rPr>
          <w:sz w:val="22"/>
          <w:szCs w:val="22"/>
          <w:lang w:val="uk-UA"/>
        </w:rPr>
        <w:t>АГНКС – автомобільна газонаповнювальна компресорна станція, яка здійснює заправку автомобілів та інших транспортних засобів, двигуни яких розраховані на роботу на стисненому природному газі – метан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hanging="0"/>
        <w:rPr/>
      </w:pPr>
      <w:r>
        <w:rPr>
          <w:szCs w:val="28"/>
        </w:rPr>
        <w:t xml:space="preserve">Перший заступник </w:t>
      </w:r>
      <w:r>
        <w:rPr>
          <w:lang w:val="uk-UA"/>
        </w:rPr>
        <w:t xml:space="preserve">начальника                                                            С.В. Рибалко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/>
      </w:pPr>
      <w:r>
        <w:rPr>
          <w:sz w:val="20"/>
          <w:lang w:val="ru-RU"/>
        </w:rPr>
        <w:t>Довідки за телефоном: (0432)</w:t>
      </w:r>
      <w:r>
        <w:rPr>
          <w:sz w:val="20"/>
          <w:lang w:val="uk-UA"/>
        </w:rPr>
        <w:t xml:space="preserve"> 52-57-75 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 xml:space="preserve">www. 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39:00Z</dcterms:created>
  <dc:creator>USER0016</dc:creator>
  <dc:description/>
  <cp:keywords/>
  <dc:language>en-US</dc:language>
  <cp:lastModifiedBy>T.Bogdan</cp:lastModifiedBy>
  <cp:lastPrinted>2014-05-26T10:09:00Z</cp:lastPrinted>
  <dcterms:modified xsi:type="dcterms:W3CDTF">2014-11-25T09:39:00Z</dcterms:modified>
  <cp:revision>2</cp:revision>
  <dc:subject/>
  <dc:title> </dc:title>
</cp:coreProperties>
</file>