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11.</w:t>
      </w:r>
      <w:r>
        <w:rPr>
          <w:szCs w:val="28"/>
        </w:rPr>
        <w:t>20</w:t>
      </w: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6/383/1165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жовтні 2014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–жовтні 2014 року за субсидіями на відшкодування оплати житлово-комунальних послуг звернулося 38,4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18,5%  менше, ніж за цей же період 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2013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65,9</w:t>
      </w:r>
      <w:r>
        <w:rPr>
          <w:szCs w:val="24"/>
        </w:rPr>
        <w:t xml:space="preserve">%. </w:t>
      </w:r>
    </w:p>
    <w:p>
      <w:pPr>
        <w:pStyle w:val="21"/>
        <w:ind w:firstLine="720"/>
        <w:rPr/>
      </w:pPr>
      <w:r>
        <w:rPr>
          <w:szCs w:val="24"/>
        </w:rPr>
        <w:t xml:space="preserve">У жовт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2,9% від загальної кількості сімей області, що на 1,7 в.п. менше, ніж у жовтні     2013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 та Могилів-Подільському,  Мурованокуриловецькому, Чернівецькому, Ямпільському і Барському районах (18,2–5,8%), а найменшу – у</w:t>
      </w:r>
      <w:r>
        <w:rPr/>
        <w:t xml:space="preserve"> Жмеринському, Тиврівському, Калинівському, Немирівському та Липовецькому районах</w:t>
      </w:r>
      <w:r>
        <w:rPr>
          <w:szCs w:val="24"/>
        </w:rPr>
        <w:t xml:space="preserve"> (0,01–0,3%).</w:t>
      </w:r>
    </w:p>
    <w:p>
      <w:pPr>
        <w:pStyle w:val="21"/>
        <w:ind w:firstLine="720"/>
        <w:rPr/>
      </w:pPr>
      <w:r>
        <w:rPr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у сім’ю у жовтні 2014 року збільшився у порівнянні з відповідним періодом 2013 року </w:t>
      </w:r>
      <w:r>
        <w:rPr>
          <w:szCs w:val="24"/>
          <w:lang w:val="ru-RU"/>
        </w:rPr>
        <w:t>на</w:t>
      </w:r>
      <w:r>
        <w:rPr>
          <w:szCs w:val="24"/>
        </w:rPr>
        <w:t xml:space="preserve"> </w:t>
      </w:r>
      <w:r>
        <w:rPr>
          <w:szCs w:val="24"/>
          <w:lang w:val="ru-RU"/>
        </w:rPr>
        <w:t>41,9%</w:t>
      </w:r>
      <w:r>
        <w:rPr>
          <w:szCs w:val="24"/>
        </w:rPr>
        <w:t xml:space="preserve"> і становив 276,7 грн. Найбільший розмір спостерігався у містах Вінниці, Могилів-Подільському, Ладижині, а також у Іллінецькому та Могилів-Подільському районах (363,7–155,6 грн.), найменший – у Погребищенському, Томашпільському, Мурованокуриловецькому, Барському та Тульчинському районах (2,9–10,7 грн.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сімей-одержувачів субсидій переважають сім'ї з однієї особи, у жовтні поточного року їх частка склала 86,1% усіх сімей.</w:t>
      </w:r>
    </w:p>
    <w:p>
      <w:pPr>
        <w:pStyle w:val="21"/>
        <w:ind w:firstLine="720"/>
        <w:rPr/>
      </w:pPr>
      <w:r>
        <w:rPr>
          <w:szCs w:val="24"/>
        </w:rPr>
        <w:t xml:space="preserve">У січні–жовтні 2014 року призначено субсидії для відшкодування витрат на оплату житлово-комунальних послуг 31,7 тис. сімей, що становило 82,6% від загальної кількості сімей, які звернулися за субсидіями, з них у міських поселеннях – 19,7 тис. сімей, у сільській місцевості – 12,0 тис. сімей. </w:t>
      </w:r>
      <w:r>
        <w:rPr>
          <w:szCs w:val="24"/>
          <w:lang w:val="ru-RU"/>
        </w:rPr>
        <w:t xml:space="preserve">Порівняно з відповідним періодом 2013 року кількість сімей, яким призначено субсидії, зменшилась на 11,5 тис., або </w:t>
      </w:r>
      <w:r>
        <w:rPr>
          <w:szCs w:val="24"/>
        </w:rPr>
        <w:t>на 26</w:t>
      </w:r>
      <w:r>
        <w:rPr>
          <w:szCs w:val="24"/>
          <w:lang w:val="ru-RU"/>
        </w:rPr>
        <w:t>,6</w:t>
      </w:r>
      <w:r>
        <w:rPr>
          <w:szCs w:val="24"/>
        </w:rPr>
        <w:t>%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–жовтні 2014 року, становила 2659,6 тис.грн., що на  1847,0 тис.грн. менше відповідного показника 2013 року, з неї у міських поселеннях  –    2488,8 тис.грн., у сільській місцевості – 170,8 тис.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жовтні 2014 року звернулося 30,7 тис. сімей.</w:t>
      </w:r>
    </w:p>
    <w:p>
      <w:pPr>
        <w:pStyle w:val="21"/>
        <w:rPr/>
      </w:pPr>
      <w:r>
        <w:rPr>
          <w:szCs w:val="24"/>
        </w:rPr>
        <w:tab/>
        <w:t xml:space="preserve"> Призначено субсидій 28,5 тис. сімей на суму 19968,2 тис.грн. у міській місцевості – 2,6 тис. сімей на суму 2216,3 тис.грн., в сільській місцевості – 25,9  тис. сімей на суму 17751,9 тис.грн. Субсидії  призначені  92,8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жовтні  2014р. становила  763,6 гр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жовтні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9819,2 тис.грн., за відповідний період 2013 року –          22507,1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</w:t>
      </w:r>
      <w:r>
        <w:rPr>
          <w:sz w:val="18"/>
          <w:szCs w:val="18"/>
          <w:lang w:val="en-US"/>
        </w:rPr>
        <w:t xml:space="preserve"> (0432)</w:t>
      </w:r>
      <w:r>
        <w:rPr>
          <w:sz w:val="18"/>
          <w:szCs w:val="18"/>
        </w:rPr>
        <w:t xml:space="preserve">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4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</w:t>
      </w:r>
      <w:r>
        <w:rPr>
          <w:b/>
          <w:szCs w:val="28"/>
          <w:lang w:val="uk-UA"/>
        </w:rPr>
        <w:t xml:space="preserve">для </w:t>
      </w:r>
      <w:r>
        <w:rPr>
          <w:b/>
          <w:szCs w:val="28"/>
        </w:rPr>
        <w:t xml:space="preserve">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жовтень 2014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ризначен</w:t>
            </w: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 xml:space="preserve">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жовт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жовтні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8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2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9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3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</w:t>
      </w:r>
      <w:r>
        <w:rPr>
          <w:b/>
          <w:szCs w:val="28"/>
          <w:lang w:val="uk-UA"/>
        </w:rPr>
        <w:t xml:space="preserve">для </w:t>
      </w:r>
      <w:r>
        <w:rPr>
          <w:b/>
          <w:szCs w:val="28"/>
        </w:rPr>
        <w:t>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жовтень 2014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чен</w:t>
            </w: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 xml:space="preserve">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жовтні,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жовт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7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5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9968,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,0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3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2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sz w:val="24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32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4-11-21T13:32:00Z</dcterms:modified>
  <cp:revision>2</cp:revision>
  <dc:subject/>
  <dc:title/>
</cp:coreProperties>
</file>