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1.2014 № 05.1-62/</w:t>
      </w:r>
      <w:r>
        <w:rPr>
          <w:sz w:val="28"/>
          <w:szCs w:val="28"/>
          <w:lang w:val="ru-RU"/>
        </w:rPr>
        <w:t>1167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у жовт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а січень–жовтень 2014р. обсяг послуг, реалізованих підприємствами сфери послуг Вінницької області, становив </w:t>
      </w:r>
      <w:r>
        <w:rPr>
          <w:sz w:val="28"/>
          <w:szCs w:val="28"/>
          <w:lang w:val="ru-RU"/>
        </w:rPr>
        <w:t>3320,8</w:t>
      </w:r>
      <w:r>
        <w:rPr>
          <w:sz w:val="28"/>
          <w:szCs w:val="28"/>
        </w:rPr>
        <w:t xml:space="preserve"> млн.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еленню області за січень–жовтень 2014р. реалізовано послуг на                 858,6 млн.грн., що становить трохи більше чверті (25,9%) їх загального обсяг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им мешканцем області у січні–жовтні п.р. у середньому спожито послуг на 2055,3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жовтні 2014р. обсяг послуг, реалізованих споживачам підприємствами сфери послуг, становив 445,1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53,3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же чверть (24,1%) – послуги інформації та телекомунікацій. Різні операції з нерухомим майном становлять 4,2% загального обсягу реалізованих послуг, послуги щодо здійснення професійної, наукової та технічної діяльності – 3,8%, послуги з тимчасового розміщення й організації харчування – 3,1%. Найменшу питому вагу займають послуги мистецтва, спорту, розваг та відпочинку – 0,1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а жовтень п.р. обсяг реалізованих послуг населенню становив       95,4 млн. грн., у тому числі послуги транспорту, складського господарства, поштової та кур’єрської діяльності – 28,8 млн.грн. (30,2% обсягу послуг, реалізованих населенню), послуги інформації та телекомунікацій –                19,9 млн.грн. (20,9%), послуги з охорони здоров’я та соціальної допомоги – 15,7 млн.грн. (16,5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жовтні п.р. належала підприємствам обласного центру – 36,1% (160,7 млн.грн.). Серед міст обласного значення найбільшу частку реалізованих послуг забезпечили підприємства міст Жмеринки – 17,3% (76,8 млн.грн.) та Хмільника – 7,3% (32,4 млн.грн.); серед районів – підприємства Іллінецького (11,1 млн.грн.), Вінницького (8,9 млн.грн.),  Немирівського (5,8 млн.грн.) та Тульчинського (4,9 млн.грн.) районів – 2,5%, 2,0%, 1,3% та 1,1%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ubtitle"/>
        <w:rPr>
          <w:bCs/>
          <w:iCs/>
          <w:sz w:val="24"/>
          <w:szCs w:val="28"/>
          <w:lang w:val="uk-UA"/>
        </w:rPr>
      </w:pPr>
      <w:r>
        <w:rPr>
          <w:bCs/>
          <w:iCs/>
          <w:sz w:val="24"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</w:r>
      <w:r>
        <w:rPr/>
        <w:t xml:space="preserve">за </w:t>
      </w:r>
      <w:r>
        <w:rPr>
          <w:lang w:val="uk-UA"/>
        </w:rPr>
        <w:t>жовтень</w:t>
      </w:r>
      <w:r>
        <w:rPr/>
        <w:t xml:space="preserve"> 2014 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1373"/>
        <w:gridCol w:w="1375"/>
        <w:gridCol w:w="1373"/>
        <w:gridCol w:w="1476"/>
      </w:tblGrid>
      <w:tr>
        <w:trPr>
          <w:trHeight w:val="509" w:hRule="atLeast"/>
          <w:cantSplit w:val="true"/>
        </w:trPr>
        <w:tc>
          <w:tcPr>
            <w:tcW w:w="3758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5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050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0811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52,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629,1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71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507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7,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98,8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9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02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8"/>
                <w:tab w:val="center" w:pos="728" w:leader="none"/>
                <w:tab w:val="right" w:pos="145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2,6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,8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,8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1,3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5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6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1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6,0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4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,8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6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3,5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4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,3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,4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4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,9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7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,9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3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6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6,4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0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,4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3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4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9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,4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4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8</w:t>
            </w:r>
          </w:p>
        </w:tc>
      </w:tr>
      <w:tr>
        <w:trPr>
          <w:trHeight w:val="200" w:hRule="atLeast"/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>Перший заступник начальника</w:t>
      </w:r>
      <w:r>
        <w:rPr>
          <w:b w:val="false"/>
        </w:rPr>
        <w:t xml:space="preserve">                                              С.В.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L.Fedchishina</cp:lastModifiedBy>
  <dcterms:modified xsi:type="dcterms:W3CDTF">2014-11-21T11:28:00Z</dcterms:modified>
  <cp:revision>33</cp:revision>
  <dc:subject/>
  <dc:title/>
</cp:coreProperties>
</file>