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1.2014 № 05.1-62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109</w:t>
      </w:r>
      <w:r>
        <w:rPr>
          <w:sz w:val="28"/>
          <w:szCs w:val="28"/>
          <w:lang w:val="en-US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жовтень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жовтень  2014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15698,6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,4% більше, ніж за січень–жовтень 2013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13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569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1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1011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7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0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2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0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жовтня 2013р. збільшився на 1,1% і становив 21011,0 млн.ткм. Вантажооборот залізничного транспорту зріс на 1,4%, автомобільного транспорту зменшився на 4,7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80296698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жовтнем 2013р. збільшилися на 1,3%. </w:t>
      </w:r>
      <w:r>
        <w:rPr>
          <w:sz w:val="28"/>
          <w:lang w:val="uk-UA"/>
        </w:rPr>
        <w:t>У січні–жовтні 2014р. збільшилося проти січня–жовтня минулого року відправлення основних номенклатурних видів вантажів, у т.ч. чорних металів (у 2,9 раза), кам’яного вугілля (у 2,1 раза), зерна і продуктів перемолу (на 18,7%), хімічних і мінеральних добрив (на 15,0%), лісових вантажів (на 9,6%), брухту чорних металів (на 3,8%).</w:t>
      </w:r>
      <w:r>
        <w:rPr>
          <w:color w:val="0000FF"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FF"/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жовтень 2014р. перевезено </w:t>
        <w:br/>
        <w:t xml:space="preserve">3221,0 тис.т вантажів, що на 1,9% більше обсягу перевезень вантажів у січні–жовтні 2013р., виконано вантажооборот в обсязі 850,7 млн.ткм, який зменшився на 4,7%. 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За січень–жовтень 2014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 xml:space="preserve">208,6 млн. пасажирів, що на 4,2% менше, ніж за січень–жовтень 2013р. Пасажирооборот становив 5976,3 млн.пас.км і склав 86,9% від пасажирської роботи, яка виконана у січні–жовтні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13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863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7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8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7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6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7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1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3pt;margin-top:13.0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85346823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жовтень 2014р. відправлено </w:t>
        <w:br/>
        <w:t xml:space="preserve">24,2 млн. пасажирів, </w:t>
      </w:r>
      <w:r>
        <w:rPr>
          <w:sz w:val="28"/>
          <w:szCs w:val="28"/>
        </w:rPr>
        <w:t>що відповідає рівню відповідного періоду минулого року.</w:t>
      </w:r>
      <w:r>
        <w:rPr>
          <w:sz w:val="28"/>
          <w:lang w:val="uk-UA"/>
        </w:rPr>
        <w:t xml:space="preserve"> Пасажирооборот становив 4278,3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73,4 млн. пасажирів, що становить 96,4% до січня–жовтня 2013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47,6 млн. пасажирів (64,8% загального обсягу пасажирських автоперевезень)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жовтень 2014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111,0 млн. пасажирів, у т.ч. тролейбусним транспортом – 59,5 млн. пасажирів, </w:t>
        <w:br/>
        <w:t>трамвайним – 51,5 млн. Обсяги виконаного пасажирообороту становили відповідно 243,8 та 211,2 млн.пас.км. Кількість перевезених пасажирів міським електротранспортом та його пасажирооборот у порівнянні з січнем–жовтнем 2013р. зменшились на 5,4%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   О.В.Шевчен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50:00Z</dcterms:created>
  <dc:creator>Отдел ЕСИС</dc:creator>
  <dc:description/>
  <cp:keywords/>
  <dc:language>en-US</dc:language>
  <cp:lastModifiedBy>T.Bogdan</cp:lastModifiedBy>
  <cp:lastPrinted>2014-11-17T14:29:00Z</cp:lastPrinted>
  <dcterms:modified xsi:type="dcterms:W3CDTF">2014-11-18T13:50:00Z</dcterms:modified>
  <cp:revision>2</cp:revision>
  <dc:subject/>
  <dc:title>ДЕРЖКОМСТАТ УКРАЇНИ</dc:title>
</cp:coreProperties>
</file>